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The prompter and protected-eval modul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.lisp                              promp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net-errors.lisp                      prompter.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r-doc.lisp                             protected-eval-loader.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protected-eval-loader.lisp          protected-eval.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protected-eval.lisp                 protected-process.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r-compiler.lisp                  scrolling-unlabeled-box-loader.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r-loader.lisp                    scrolling-unlabeled-box.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Jun 92 12:55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ussell G. Almond" &lt;almond@statsc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arnet-users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sent some code off to CMU (which I hope should appear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ib library) which uses Garnet gadgets to do lis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as follows:  Suppose you have an applica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llow the user to read and eval an arbitrary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and that expression generates an error.  Who sh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?  Throwing the user into the Lisp debugger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ehavior is almost certainly unacceptabl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erefore, it is necessary to create context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an be evaled or read (remember reading can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) and in which the error is handled by some convenien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-errors, the default common lisp mechanism is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t.  You probably at least want to report the error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written with a garnet user interface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garnet style:  I.e., pop up an error window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do this (without getting into horrible messy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Condition system, which are far too likel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 is to create a specific garnet error handler and evalu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where that error handl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ibuted software, I've created two error hand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net-error-handler and garnet-user-error-handler.  The garne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puts up a gadget with two or three buttons "Abort", "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ontinue."  "Abort" returns the user to a restart name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about that later), "Debug" throws the user into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tinue" button only appears if the error is continu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from the error.  The garnet-user-error-handler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 doesn't allow the "Debug" option.  Thus user level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rrors with the normal "error" and "cerror"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net will handle them in an approximately reason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starts (in particular abort).  If the user wants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, the program needs to know where to return to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the routine in which the protected evalua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but the program needs to be told.)  The way to d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restart named "abort" in the appropriate pl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appropriate abort clean-up, usually to return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-function without performing the action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named "abort" the error handler tries to throw the us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p-top-level, or restart the garnet-event-loo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rough a routine called do-abort.  As I've only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egro CL 4.1, other users of other Lisps are going t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 that function to make it behave proper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rovided an number of functions and macros in the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hide the details of the Condition System.  I've current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tuff in the garnet-gadget package, but that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brary mai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EVAL-ERROR-GADGET [gg:query-gad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special error gadget which displays the lisp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net-error-handler (context condition)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net-user-error-handler (context condition)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 These are the error handlers and are meant to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-bind or some similar mechanism.  Note tha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take one arg, and that these take an extra ar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ntext&gt;. &lt;context&gt; is meant to be a string describing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 meaningful context in which the error happen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andler-bind ((frobbing-error #,(lambda (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garnet-error-handler "Frobnac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condition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b widge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garnet-error-handling (context &amp;body forms)  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garnet-user-error-handling (context &amp;body forms) 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These macros execute forms which binding the error handl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priate garnet error handler.  &lt;context&gt; should be a lit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describing the context of the evaluation in a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ful to the user. 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-garnet-error-handling "Running" (/ 0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abort (&amp;body forms) 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This macro creates an abort restart which will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tion of forms and retrun the two values nil and :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us a simple way of setting up an abort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unctions are probably the most useful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eval and read user expressions.  Thus you can use them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protected read-eval-pri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net-protected-eval (arg &amp;key (default-value nil) (allow-debug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local-abort nil) (abort-val nil))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This is a function which behaves very much like eval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t evaluates its arg, the error handler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garnet error handler (with context "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&gt;").  Note that as garnet-protected-eval is a function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valuated twice, once during the function call (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the scope of the garnet-error-handler) and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pe of the function (and hence 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net-error-handler).  This is usually what you want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val fetches the expression from the gadget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s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efault-value (if supplied) allows a "continue"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allow-debug (default t) if nil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net-user-error-handler instead (no "Debu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cal-abort (if t) sets up a local abort.  the loca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wo values &lt;abort-val&gt; (default nil) and :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net-protected-read-from-string (string &amp;key start end rea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ad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defaul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allow-debug local-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abort-val)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Like read-from-string (without the optional args) except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in a context where the garnet user error handl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 and :end allow substring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read-package (default (find-package :user))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newly read symbols are interred in.  NOTE: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(find-package :user), not *package*.  This is beca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rocessing and whatnot, I don't want to make any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ptions about the binding of *package*, thus I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lici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read-bindings (default nil)  This expression should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ype ((&lt;var1&gt; &lt;exp1&gt;) (&lt;var2&gt; &lt;exp2&gt;)) lik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s in a let statement.  These are bindings ar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while the read is being done.  This allows you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table or some other special variable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default-value (default nil) As for garnet-protected-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e continue, return nil (or other value)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llow-debug (default nil) As before, except defaults to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ocal-abort (default nil), :abort-val (default nil)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known bugs with this system, which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will be able to help me ou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Sometimes, I get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empt to throw to the non-existen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S::EXIT-WAIT-INTERACTION-COMP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blem somewhere in the Garnet internals that I don'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gadget is supposed to run at an extra high recr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iority.  This doesn't seem to work.  This means th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ck out other gadgets running at the error prio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the first time the gadget is draw, it does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e" button, the buttons will be two narrow. 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but it is esthetically un-app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Lisps are not guarenteed to have an "abort" restar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What happens if you press &lt;abort&gt; and there is n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is system dependent.  I've added a function in do-ab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situaltion gracefully in Allegro CL 4.1.  Us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's will need to figure this out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this code requires a fair amount of compli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standard on the condition system.  It will thus probably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older lis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ssell Almond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Sciences, Inc.</w:t>
        <w:tab/>
        <w:tab/>
        <w:t>U.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Westlake Ave., N Suite 500</w:t>
        <w:tab/>
        <w:tab/>
        <w:t>Statistics, GN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 98109</w:t>
        <w:tab/>
        <w:tab/>
        <w:tab/>
        <w:t>Seattle, WA  9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283-8802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mond@statsci.com</w:t>
        <w:tab/>
        <w:tab/>
        <w:tab/>
        <w:t>almond@stat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Jun 92 14:03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ussell G. Almond" &lt;almond@statsc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arnet-users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mpter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ort of an application of the error handling stuff (in fact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into it in the first place), I've created and just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 library a prompter gadget which works sort of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uery gadget, except that it reads an arbitrary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s its response, and it even allows the user to ev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iles that go with the prompt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eval.lisp --- (See my previous message)  this doe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inside the prompter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-unlabeled-box.lisp --- The obvious h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-labeled-box to remove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r.lisp --- The prompt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fines a prompter-gadget (which is a kind of query-gadget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the same way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appropriate functions are display-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-prompt-and-wa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isplay-prompt-and-wait returns two values:  the valu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tton pressed to end the dialog (should be check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:cancel or :ab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:selection-function takes three args, the gadget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the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ustomizeable slots to control both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net things and special features such as the "EVAL" butt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*package* and other reader variables during th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having a problem with it gener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nteraction-Complete called but not inside Wait-Interaction-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(If you generate an error during the execution of thi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al mode, it should put two wait-interaction-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on the stack, but my LISP only seems to see one).  If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gure out what is going on here, I would be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ssell Almond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Sciences, Inc.</w:t>
        <w:tab/>
        <w:tab/>
        <w:t>U.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Westlake Ave., N Suite 500</w:t>
        <w:tab/>
        <w:tab/>
        <w:t>Statistics, GN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 98109</w:t>
        <w:tab/>
        <w:tab/>
        <w:tab/>
        <w:t>Seattle, WA  9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283-8802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mond@statsci.com</w:t>
        <w:tab/>
        <w:tab/>
        <w:tab/>
        <w:t>almond@stat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 Dec 94 13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ussell G. Almond" &lt;almond@statsc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arnet-bugs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prompt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some changes to the prompter stuff to adapt it to Ga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a (mostly these are just correcting in-package statements)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a new file protected-process which is a h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to make all garnet interaction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that the prompter-compiler file works proper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alright if you are in garnet-prepare-compile mod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ready compiled them once, but otherwise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end them as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 Dec 94 13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ussell G. Almond" &lt;almond@statsc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arnet-users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rror handling in the Main Eve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, I've been bothered by the issue of how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the user into the Lisp debugger from a Garnet UI.  P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I is complete, the user need never know that the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Lis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end, I built the protected-eval code (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/prompter in the 3.0 alpha release) and produc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evaluation macros which would execute expressio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ere Lisp would use a graphic pop-up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rowing the user rudely into the Lisp debug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dn't work very consistently, because very often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ccur when Garnet was trying to redraw a section of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how incorrect.  Thus, sometimes I'd get thro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put the (gg:with-protected-errors) call jus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vent loop.  I've done this for Allegro CL 4.2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ode in the file contrib/prompter/protected-process.lis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.0 final distribution.  If anybody wants to try hac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for other Lisp versions, please do.  I don'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ssell Almond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ci (a division of Math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Westlake Ave., N Suite 500, Seattle, WA  98109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206) 283-8802 x234 FAX:  (206) 283-6310  Email: almond@statsci.com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