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809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121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260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48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