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045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nt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IndentExp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12484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Indent LeftMargin Cm -12484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\center{figattr: an object to store figobj attribut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ributes currently implemented are shade, color, line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-rectangle corner width, font size, font family, font style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They have indices assigned to them, from 0 to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figattr_Sh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Line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RRect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Fo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Font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Font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Text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methods use an unsigned long mask to indicate a subset of these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. The one-bit masks corresponding with them are made 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'th bit of the mask. (That is, the mask indicating only line width is (1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figattr_LineWidth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mask (all 8 bits) can be abbreviated figattr_Mask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, figattr_NumAttributes is defined a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ttribute is either active or inactive. If it's inactive, i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e is an integer from -1 to 8. -1 is transparent, 0 is white, 1-7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es of grey, 8 is black. For ease of reading, the transparent consta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figattr.ch as figattr_Shade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is a string containing the name of 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idth is an integer greater than 0. 0 means a hairline (always draw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rrowest possible resolution). Positive numbers give line width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(1/72 inch at normal scal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-rectangle corner is an integer greater than 0, giving the radiu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arcs on a rounded rectangle. 0 gives no rounding (a rectangl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numbers give the radius of the corner arcs in points  (1/72 inc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cal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size is a positive integer, giving the font size in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style is a long integer mask. Its values are defined in fontdesc.doc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currently implemented are fontdesc_Plain, fontdesc_Ital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esc_Bold, and (fontdesc_Italic | fontdesc_Bo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family is a string containing the name of a font. The value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re "andy", "andysans", and "andy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position is an integer, containing one of the constants figattr_Pos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attr_PosRight, figattr_PosCenter (defined in figattr.ch). These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justified text, right-justified text, and centered tex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figattr_CopySelf() returns struct figattr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CopyData(struct figattr *src, unsigned long mas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SetActive(int att, boolean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IsActive(int a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SetShadeVal(long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GetShadeV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SetShade(long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GetShade(struct figattr *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SetLineWidthVal(long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GetLineWidthV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SetLineWidth(long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GetLineWidth(struct figattr *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attr_SetRRectCornerVal(long v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attr_GetRRectCornerVal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SetRRectCorner(long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GetRRectCorner(struct figattr *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SetColorVal(char *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GetColorV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SetColor(char *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GetColor(struct figattr *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SetFontFamilyVal(char *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GetFontFamilyV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SetFontFamily(char *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GetFontFamily(struct figattr *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SetFontSizeVal(long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GetFontSizeV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SetFontSize(long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GetFontSize(struct figattr *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SetFontStyleVal(long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GetFontStyleV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SetFontStyle(long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GetFontStyle(struct figattr *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figattr_SetTextPosVal(long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GetTextPosV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SetTextPos(long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GetTextPos(struct figattr *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pying the Figatt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struct figattr *figattr_CopySelf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attr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allocates and returns a new figattr, identical to \italic{sel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void figattr_CopyData(self, src, m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attr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attr *s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mas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copies some or all of the attribute data from \italic{src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elf}. The bits of \italic{mask} determine which attributes ar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ich are ignored. (If an attribute of \italic{src} is inactive bu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of \italic{mask} is TRUE, that attribute in \italic{self} is set in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and Setting Attribute Val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exp{boolean figattr_IsActive(struct figattr *self, int att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termines whether a particular attribute is active or not. \italic{at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attribute index (figattr_Shade, figattr_Colo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exp{figattr_SetActive(struct figattr *self, int att, boolean val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s an attribute to active or inactive. \italic{att} should 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index. If \italic{val} is TRUE, you must also set the attribut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th the appropriate figattr_SetXxxxxxVal()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four value-access macros for each attribute. The ones for shad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; the others work in a paralle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figattr_SetShade(struct figattr *self, long val) }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s the shade attribute of \italic{self} to active and sets its val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a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exp{long figattr_GetShade(struct figattr *self, struct figattr *def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turns the shade value from \italic{self}. If shade is un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elf}, it returns the shade value from \italic{def} instead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shade ac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figattr_SetShadeVal(struct figattr *self, long val)} 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s the shade value of \italic{self} to \italic{val},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whether it is activ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long figattr_GetShadeVal(struct figattr *self)} 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turns the shade value from \italic{self}. If shade is un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self}, the returned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81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04504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