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 lnd.doc 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part of the flight simulator 'fly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 Eyal Lebedinsky (eyal@ise.canberra.edu.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ly.l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echanically built from fly.lnc. It describ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rocessed by the C preprocessor they passes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or. The constants used are defined in "parms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list of objects and their placement. You ca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bjects (defined in separate .vxx files) as well as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new objects will not be animated are are used for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 placemen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_RUNWAY, CC_DEFAULT,</w:t>
        <w:tab/>
        <w:tab/>
        <w:tab/>
        <w:t>/* runway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(0), V(0), V(0),</w:t>
        <w:tab/>
        <w:tab/>
        <w:t>/* position x, y, 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(0), D(0), D(0),</w:t>
        <w:tab/>
        <w:tab/>
        <w:t>/* heading, roll, pit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names the object and assigns a color. CC_DEFAUL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keep it's standar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gives the objects position as x (east) y (north)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) in meters (you can use f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gives the objects orientation in terms of heading (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) roll (zero means level, 90 means a quarter turn right and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upside-down) and pitch (zero means level, 90 mens stra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-90 is straight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local object us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_DEFINE+1, V_METERS,</w:t>
        <w:tab/>
        <w:tab/>
        <w:tab/>
        <w:t>/* ri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(-4000),</w:t>
        <w:tab/>
        <w:t>V(-2000),</w:t>
        <w:tab/>
        <w:t>V(0),</w:t>
        <w:tab/>
        <w:t>V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object name (each object is defined on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number, this one is '1') and the data resolution: V_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data is to be kept in meters (no fractions) while V_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nternal data representation is in 1/16 of a 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nominate the number of vertices (must me right!) 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vertices. Each is an (x, y, z) trio and an indic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of that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 local object use a name of the format O_LOCAL+1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the above exampl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