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6687246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7096337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075134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