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494355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27746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72874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54972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45138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