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13082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0646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28179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77525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2256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63491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6771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