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58411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33632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895693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