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61662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44297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3361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59125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94628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29547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78485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168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9765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24251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70237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97562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92936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47278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88682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2942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89039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79042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99332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06994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70632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50197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828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50879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04088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