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68644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375810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5463627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6002940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7407066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2527726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9854623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4335101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876558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4344325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727960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711536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4865120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0488662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146373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669604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500601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3442421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18701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3947552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045007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2715970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