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450809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998624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386381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113456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603826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45794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