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935663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758807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827046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2909924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967070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393724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9046411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706706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504872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1993802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2289210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977845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615249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557391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261143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368460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7585924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7509298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0653882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3502050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1418013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4868971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062900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423517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160607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