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843696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31236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10581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57725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179169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03478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54960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