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850388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288898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427736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641171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520766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28054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608577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695608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459751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732103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079763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012594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326728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74221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1246971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077193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722501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638042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85578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35807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064582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863558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