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01439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614335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06590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