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55621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26092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37963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36970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92843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