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15876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37574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16740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88059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822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41117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