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83375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53180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01017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73419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812215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73493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13396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998576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14787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80498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81662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02446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87051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97589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91427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17141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274306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563587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00508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38904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57733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9054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05912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90813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74111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