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7900266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66691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206278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2391452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1061917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9374125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6358477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0888608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6278246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9101177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7800841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7475319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9414629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1975992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4705540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6301368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4717693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0470811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1034871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8774654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9289947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449381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