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42935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04995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5692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