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553677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37465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92238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97724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927744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