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663883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51891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822843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49696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23298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98913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09176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