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8121887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3741577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2605936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9337981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4069793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9685798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