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41435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848203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78809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25959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44346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77934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71378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63775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80755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9069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67254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61211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71613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23741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39400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56375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97024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58850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832250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59877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71010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15812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88227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46131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71771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