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6981930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1152730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2222303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