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037511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139757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878115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