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331039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187112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896753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844960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1583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449829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