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9836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21152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05307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17015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57822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52538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275952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