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11638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30553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75540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9392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64735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