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47374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01999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87949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91359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0867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57798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82662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667948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70206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596303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72254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943923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98980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189829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39895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296647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6612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21761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92466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0529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64924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184400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