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.  The ID range 0x33-0x3f is reserved f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