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BIOS API can *sometimes* be used to work aroun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mply is not enough space in the SYSLINUX boo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