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340"/>
        <w:gridCol w:w="2340"/>
        <w:gridCol w:w="1980"/>
        <w:gridCol w:w="1109"/>
        <w:gridCol w:w="2131"/>
        <w:gridCol w:w="2160"/>
        <w:gridCol w:w="1080"/>
      </w:tblGrid>
      <w:tr>
        <w:trPr/>
        <w:tc>
          <w:tcPr>
            <w:tcW w:w="1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LastSe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NextSe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SVPd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ull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Callsig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ress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irstNa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January 19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rch 18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rch 11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James M Heedl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W1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 Birch Dr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mherst, NH 030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Ji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ebruary 11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rch 18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rch 11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Glenn E Caban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A1HM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 James S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erry NH 030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Glen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January 19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rch 18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Saturday, March 11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llen K Sim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A1TY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 Naticook R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Merrimack NH 030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