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data  D:\\HAM\\VEWD\\BUILD\\FORMS\\WORD20\\VESAMP.DOC D:\\HAM\\VEWD\\BUILD\\FORMS\\WORD20\\VEHEADER.DOC </w:instrTex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Jim Heedles, WW1Y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6 Birch Driv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Amherst, NH 3031-1807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instrText xml:space="preserve"> MERGEFIELD Callsign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t>«Callsign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FullName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FullName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Address1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Address1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Address2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Address2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144" w:right="144"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144" w:right="144" w:hanging="0"/>
              <w:jc w:val="left"/>
              <w:rPr/>
            </w:pPr>
            <w:r>
              <w:rPr/>
            </w:r>
          </w:p>
        </w:tc>
      </w:tr>
      <w:tr>
        <w:trPr>
          <w:trHeight w:val="5760" w:hRule="exact"/>
        </w:trPr>
        <w:tc>
          <w:tcPr>
            <w:tcW w:w="8640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Jim Heedles,  WW1Y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6 Birch Drive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Amherst, NH 3031-1807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instrText xml:space="preserve"> MERGEFIELD Callsign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t>«Callsign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30"/>
                <w:i w:val="false"/>
                <w:b w:val="false"/>
                <w:szCs w:val="30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FullName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FullName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Address1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Address1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instrText xml:space="preserve"> MERGEFIELD Address2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t>«Address2»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i w:val="false"/>
                <w:b w:val="false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ind w:left="144" w:right="144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144" w:right="144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144" w:righ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Normal"/>
        <w:bidi w:val="0"/>
        <w:ind w:left="144" w:right="144" w:hanging="0"/>
        <w:jc w:val="left"/>
        <w:rPr/>
      </w:pPr>
      <w:r>
        <w:rPr/>
      </w:r>
    </w:p>
    <w:sectPr>
      <w:type w:val="nextPage"/>
      <w:pgSz w:w="12240" w:h="15840"/>
      <w:pgMar w:left="2520" w:right="2520" w:gutter="0" w:header="0" w:top="216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