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350434320"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846171515"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1737364947"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537621939"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688565004"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271444290"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967686270"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061193467"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