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   SHW-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SH-PC SSTV - CONV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G.Szabados-H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re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es un programa para el envio y recepcion de image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V(Slow-Scan Television). Este programa no es un decod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odo FAX/RTTY/PACTOR/etc., fue dise�ado especialm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V. El programa usa un modem simplem, y ofrece una image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y buena c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porta todos los modos mas usados (ROBOT, SCOTTIE, SC-2 and MART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ga  / Salva los formatos BMP y 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a un hardware simple, solo dos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sta 16 millones de colores, compatible norma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porta digitalizador en tiempo real (VD-7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tanas para RX/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C y adaptador graf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funciona en un PC MS-DOS con almenos 640 Kb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necesaria una tarjeta grafica con 1 MB VGA y que soporte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ESA 640x480, con 15, 15 o 24 bits por punto (pixel VESA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2, 273 o 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ugiere el uso de por lo menos un 386DX y una placa VGA en b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ntidad de colores es dependiente del modo VESA, 32.000, 64.000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illones de colores por pixel. La mejor resolucion es seleccio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orm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nversion de la se�al de audio entre el receptor y el PC se efec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un simple circuito. El circuito apropiado puede localiz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final de este manual, apendice-1. Este tipo de circuitos es u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otros programas de RTTY y 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gitalizador d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ndo la placa digitalizadora VD-720 esta habilitado para reco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fuente de video (entrada FBAS ). La imagen es cargada direc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ventada de TX y puede ser transmitida in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e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-720C: (Typ-FG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z und Hartmann Fehrbelliner Str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85 Berlin. Tel.: 030-375 55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 es una opcion, se puede opearar el programa sin tener la pla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izadora instal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acion de GSPH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ar el fichero comprimido "GSGPCZIP.EXE" en el directorio e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a comenzar el programa, por ejemplo : c:\sstv\ghspc. Este es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 autoextraible, comienze por ejecutar este fichero. Desp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"unzipping", lo siguientes ficheros estan dispon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.EXE       SSTV Progra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SA.EXE     VESA-Programa de emulacion (TSR-Pr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MOD.EXE     Lista de modos VESA soportados por la tarjeta V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TEST.EXE     Test para la placa de video V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AT        Fichero por lotes para el arranque del GSHP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ye indicativo y nomb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D.DOC     Manual de manejo para el GSHPC (ale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E.DOC     Manual de manejo para el GSHPC (ing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ES.DOC    Manual de manejo para el GSHPC (espa�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D.DOC     Descripcion de los modos de SSTV (ale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E.DOC     Descripcion de los modos de SSTV (ing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ES.DOC    Descripcion de los modos de SSTV (espa�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SA.DOC     Manual para el emulador VESA (in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-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XT.TXT      Ejemplo (ASCII) para generacion de text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XT.TXT      Ejemplo (ASCII) para generacion de text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BMP      24-Bit BMP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U.TIF        24-bit TIFF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LE.BMP     8-Bit Color-Map BMP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AGEI.TIF     8-Bit Color-Map TIFF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MP        Pantalla principal en 24-Bit BMP-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enzo con GSH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arrancar el GSHPC en tu PC debes borrar el ficher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cion MODE_DEF.CFG. Este puede ser de una version antig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 un amigo radiaficionado y puede contener directorios que pu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istir en su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enze escribien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SHPC DL1XXX  &lt;retrun&gt;             ; Si solo usa indicati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SHPC "DL1xxx  op: Name" &lt;return&gt;  ; Espacio en el tex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: no usar espacio en el indic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indicativo y nombre es opcional, este seria situado en la cabec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imagen a env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tienes problema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quear el adaptador VGA, usar los programas VESAMOD.EXE y VGATE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ar UNIVESA.EXE si la VGA no soporta VE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tar/desistalar los driver no usados e.j. EMM-386, CD-ROM,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c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rograma es controlado por teclas de funciones y seleccion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 emergentes. Las funciones principales pueden ser selecciona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ndo la primera letra de la palabra (subrayada) del nombre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. Si abrimos, las funciones vecinas pueden ser activadas us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del tabulador TAB o los cursores &lt;-/-&gt;. Despues seleccion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ampo deseado (Pg-up/Pg-down), la funcion seleccionada es ejecut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presion de la tecla RETURN. Usando la tecla ESC para salir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 sin ejectuar cam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 Martin M1      | DL4SAW SSTV Converter | Version: SHW 1.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| Load  | Save  | Fill  | Paint | Word  | Tx ##| Hold | Rx ##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X window  PICTURE.TIF       |     RX window  PIC_0001.BM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osc/| conf.| F-run| VIS  | Fsave| Tx&lt;Rx| Tx&gt;Rx| Zoom+| Scope|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 ##| F2 ##| F3 ##| F4 ##| F5 ##| F6   | F7   | F8   | F9 ##| F1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ES PRINCIP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Seleciona el modo de SSTV (defecto = Martin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  El fichero "norms.doc" muestra informacion de las normas SSTV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llamado "quasi" mode no esta implemen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:   Carga imagenes BMP, TIFF o TXT-format a la ventana T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formatos Bitmap tienen que tener extension "xx.BM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TIFF-Format images "xx.T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caso del formato BMP, solo es soportado 8-Bit Color-Map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bit RGB ( sin compresi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tama�o de la imagen esta limitada a 1000x8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FF tiene gran cantidad de versiones, por esta razon 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do su numero, solo a las principa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HPC soporta solo el formato "INTEL" con un unico pla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configuracion y sin compresion LZW. Las imagenes carga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 fijadas en la ventana de TX, la relacion x/y no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biada. Similar para el formato BMP, solo 8-bit en mapa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y 24-bit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files es el formato usado en GSHPC (.txt) para ser carga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bos ficheros de ejemplos muestran como hacer estos ficher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edes usar un editor de texto para crear o cambia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   Almacenar las imagenes de la ventana de RX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brir la ventada de almacenar y seleccionar el directo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Seleccionar el formato TIF o BMP. Si quiere almacenar l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nes usando el modo autosave numerado (PIC_xxxx.) presi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 tecla RETURN. En otro caso presione en el fichero desead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r ESC para salir de esta funcion si hacer cam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modo de autosave numerado incrementa ( si se usa ) de for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 y almacena en el directorio indicado en la configura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:   Testcards:  Los siguientes test son disponi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scala de gri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arras de colores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 de tarjera para resolucion de colo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 de tarjeta con escala de grises y colo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 de tarjeta para resolucion horizont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ackground, las componentes R,G,B son ajustadas independiente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:  Abriendo esta ventana, podemos seleccionar el colo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dibujar con el raton en la ventana de TX. Un raton del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estandar puede ser instalado antes en el segundo puerto s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  Entre texto en la ventana de TX (16 x 8 character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Funciones disponibles en el modo de Edic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, Page-up, Page-down, Home, &lt;-,-&gt;  Pos-1,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Chambia el ajuste d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C  Borra texto, fondo es transpa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I  A�ade indicativo. Si se entro al llamar al progra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 texto (arriba en el primer espacio) puede ser copi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  Copia el texto en la ventana de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unciones en el modo de ajuste de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ror-Keys:  Colores primarios y secund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ge-up/Page-down: Cambia entre el ajuste de color primar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secund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s caracteres pueden ser visualizados en trasnparente, s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de fondo. Primero, uno de los colores de fondo tie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 estar a cero. Despues pulsando la tecla hacia abajo, to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 componenetes son iniciados a "_", indicando que el fon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parente ha sido activ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Cambia al  Edit-Mod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:  Entra el texto en la ventana de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os de operac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:   Transmite la imagen en el modo preseleccionado en SSTV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iona la tecla de TX una vez: la imagen se envia una ve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 de TX en naran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iona la tecla de TX otra vez: se envia la imagen de for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, LED TX en ro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ra la transmision;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ionando las otras teclas son entradas en el modo "mono".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-LED pasa a amarillo. La transmision para al finalizar 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o de la im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:  Standby (estado por defecto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todas las funciones son dispon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:   Recibir imagen el en modo preselecionado en SSTV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ione Rx-key una vez; para la recepcion, RX-LED es ve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Rx-key otra vez; rompe la recepcion por llegar al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la imagen, LED RX es amari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ionado las otras teclas son de vueltas al modo stanby-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pcion: las siguientes teclas de funcion son disponibles duran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 recep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y vertical sincronizac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1 H-Res: Horizontal-Reset / Search -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ues de comenzar la funcion de recepcion, el programa e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cando los impulsos de sincronismos acordes con la velocid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leccionada. En caso de ruido en la se�al o que es rece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sta en la correcta velocidad, el LED-F1 esta en amarill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ndo que el receptor no puede arrancar. Si se esta en 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o correcto, se comienza a escribir la imagen de forma automat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ues de la decteccion de los impulsos de sincronismo. En ot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o, se puede forzar la busqueda de la velociadad correc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ionado la tecla F1. Durante el proceso de busqueda el LED-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 en rojo. Despues de un cierto tiempo, dependiendo de la calid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la se�al, este conmuta al valor correcto de velocidad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enza la recepcion de la imagen. El LED-F1 pasa a ver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da vez, se la imagen ha sido sincronizada de forma incorrec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emos resincronizar la imagen presionado la tecla F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nte la resincornizacion el LED-F1 esta en amari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s son algunas limitaciones, por que algunos modos de SST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n la misma  frecuencia horizontal. No puedo distinguir ent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rtin-1  y Martin-3    (seleccina M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cottie-1 y Scottie-3   (selecciona S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2s S/W   y 16s B/W     (selecciona 32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0s SC-2  y 60s SC-2    (selecciona SC-2 60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2s S/W   y 24s B/W     (selecciona 24s B/W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llamado "quasi-mode" (256-lineas con baja resolucion horizon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 leading to a  selecion del correspondiente modo de 128 lin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j. Martin-2 -&gt; Martin-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7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2 V-Res: Reset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ionando la tecla F2, el cursor de recepcion (peque�a fle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de) salta a la primera linea y la resincronizacion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forz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LED-F2 muestra la razon del ultimo reset verti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of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le-state / reset manual presionando "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Ver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e ha recibido una se�al VIS erronea ( error de parida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elocidad no soport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o existe codigo VIS en la se�al de sincronismo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Roj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eva velocidad ha sido causada por la se�al 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Amarill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�al de VIS es valida en el receptro, velocidad no camb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 modo de seleccion VIS esta marcado (F4) o GSHPC esta lis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 el modo de velocidad correc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LED F2 pasa a off despues de la lin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3 F-Run: Free-Run  (Ver descripcion de teclas de func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4 VIS:   Cambia la velocidad con la se�al VISl abilita/desa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9 Osci:  Visualiza la funcion de osciloscopi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alogue            F9-LED: amari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pectrum analyser   F9-LED: verde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ff                 F9-LED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s de Func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Calibracion del cristal del PC / solo en el modo HOLD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absoluta precision del reloj del PC no concende imagenes lib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un desplazamiento. Por esta razon hay que calibrar el tiem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siguiente m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Recibir una imagen que contenga lineas verticales en Martin-M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esionar F1, para comenzar la calibrac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oner la linea roja paralela a las lineas verticales de la ima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Pulsar Ctrl-Return: almacena los valores correc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r Ctrl-D para restarurar los valores por defecto. Presionar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salir de la calibracion sin almacenar el nuevo va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calibramos con Martin1,GSHPC calibra el ordenador para todos l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os. Eso quiere decir, que todos los otros modos son recibidos s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lazamiento. En cualquier caso, si es necesario una correcio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algun modo, esto puede hacerse efectuando la rutina de correcion. 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ion es almacenada, sin afectar a el ajuste de los otros mo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8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, esto es una accion adicionar para corregir los "viejos" mo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B/W mode) en modo libre. Usando las tecla de cursor: arrib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-, -&gt;,  se puede ajustar la frecuencia en linea, mietras se 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bien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ajuste no se almacena y es valido hasta el proximo cambio en la velocid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modo. Tambien presionando la tecla end/pos-2 restaura los val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es. (ver tambien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Configurac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paramentro de los campos son seleccionados con los curs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r "Curs &lt;-/-&gt;" para seleccionar el parametro correc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siguientes parametros pueden ser ajust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erial-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o de: COM-1 to COM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STV salida de se�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altavo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xD-pin del COM elegi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altavoz y TxD-pin del COM eleg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TT-Contro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TS-Pin del COM eleg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scala de Grises en la cabecera del la imagen en SSTV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:  Cabecera no es sobrepues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:  Cabecera es sobrepuesta (no en el modo 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Muestra el directorio para salvar y carg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 : No muestra el directorio load/s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  : Muestra el directorio load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Salva rapida on/off(FAST-SA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:  Fast-Save (F5) es desactivad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:   Fast-Save es activad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 funcion de salva rapida solo puede ser usada desp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 ser seleccionado un directorio y un fichero de ima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tipo (TIFF/BMP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 LED-F5 muestra el global de la funcion F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ionando Ctrl-D se pueden restaurar los valores por defec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valor de autosave es inizializado a PIC_0001. Usar ESC p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ir del menu sin almacenar los cambios de los parametros seleccion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F-Run  Modo-Libre (Free-Run)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modos "nuevos" de SSTV como Martin solo se pueden recibir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modo libre ( FREE-RUN). En este modo no es posible conmutar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ion de F-RUN a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9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disfrutar de las ventajas de recibir im�genes con el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ado, fueron desarrollados los nuevos modos de SSTV. Estos nuev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os tienen las ventajas de la SSTV y el FAX. Los impulos de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ermiten que el receptor resincronize la imagen durant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ferencia de la im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mente, la imagen es sincronizada solo al comienz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la transmision. El receptor esta corriendo desacoplado de l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os de sicronismo. Es absolutamente imprencindible 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receptor y transmisor tengan una se�al de reloj prec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bien los "viejos" modos de SSTV (B/W y ROBOT) pueden ser recibi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modo libre, suponiendo que ambos equipos estan corriendo practicam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la misma frecuencia. Las peque�as diferencias pueden ser corregidas "on-l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ndo las siguientes tec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rueso a la izquierda : "U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rueso a la derecha   : "DOW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no a la izquierda   : "&lt;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no a la derecha     : "-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Valores por defecto   : Pos-1/home or Pos-2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os valores no son almacenados y son validos hasta el proximo camb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el modo de SS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Cambio automatico de la velocidad y modo con la se�al VIS enable/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 gran cantidad de transmisores de SSTV usan la se�al VIS (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Signal ) para forzar al receptor ha usar el modo correcto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locidad. La se�al VIS es de 300 ms de longitud y modulada con 8 b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icionalmente tienen un bit de arranque y parada. Mas informacion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S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FSave: Fast-Save Funk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funcion FSave hace que se almacenen la imagenes recibidad s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er que abrir el menu de salvar. La funcion FSave ha de e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bilitada previamente. Ver tambien la descripcion de la tecla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- 10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TX&lt;&lt;RX  Copies Rx-window to Tx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TX&gt;&gt;RX  Copies Tx-window to Rx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Zoom  Rx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 funcion efectua un aumento de la imagen de la ventana de R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inando una tecla se regresa a la ventana principal. La ima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la ventana de TX es borrada 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Zoom Tx-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F8, aumenta la imagen de la ventana de T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ionando una tecla se regresa a la ventana principal. La imagen d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ana de RX es bor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8: Muestra la se�al de video rapida/coge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 funcion es disponible solo cuando la placa digitaliza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-720 esta instalada correc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mero presionar Ctrl-F8: muestra la se�al de video de for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a en Blanco/Negro. Esto no es tiempo real, la velocid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scan depende de la velocidad del PC ( e.j. 3 pic/s, usa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486DX-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gundo presionar Ctrl-F8: la ultima secuencia de video pu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 almacenada en true color. La maxima resolucion en colores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16 mil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Scope:  Muestra la se�al de video SSTV de dos diferentes for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ionando F9 sing the F9 selects the displa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esta off; Funcion no acti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esta verde; AF-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esta amarillo; oscillo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ndo la funcion de osciloscopio, la recepcion puede ser ajustad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e�al de video oscila entre 1500 y 2300 Hz. Aproximadam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/- 100 Hz de desviacion es vali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: la visualizacion de la se�al de video es una carga adic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el PC. El uso en PC lentos y/o recibiendo en el modo de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s sera visualizado a tama�o completo, el PC puede llegar 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 de su velocidad. En este caso, la imagen recibida pu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r perturb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Salir;  Salir del programa, regresar al 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s las ventanas pueden ser cerradas presionando la tec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. La ultima configuracion. e.j. velocidad, directorio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ga y salva, modo scope es almacenada en el fichero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11 -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ciones de esta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 direccion (I/O) de la tarjeta digitalizadora (300) no se puede camb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es conoci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ionando Ctrl-C y Ctrl-Break puede provocar problemas en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talla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as cuando se carga o salva images de/a una unidad no lis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cion de teclas, despues de aparecer un mensaje de error, pu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er que se aborte el programa. Cerrar la ventana y entonces presion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 tecla. Despues de un cierto tiempo podria trabajar, tened pacienci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macenar imagenes en la unidad CD, no trabaj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s recomendable usar la unidad A: o B: para almacenar imag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as cuando se usan adaptadores VGA de 32bits (PCI). Est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as usan un (por GSHPC) inisual modo de organizacion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a RAM (4-byte por cada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y notas de regis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5 G.Szabados-Hann DL4SAW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Z�ndh�tle 7a   76228 Karlsruhe /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/Fax.: 0721 / 47-5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uso no comercial ( radioaficionados ) tiene derecho a us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programa sin pedir autorizacion. Puedes copiarlo y distribuir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sin realizar cargos superiores al coste del disco y corre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. $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uso comercial de este programa se necesita permiso escri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utor. Tambien para la distribucion por vendedore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abricantes de modem-SSTV esta prohib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programa, aunque totalmete probado, puede contener algunos err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rograma es provedio " como es ", sin garantia expresa o implic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ed utiliza este programa en su propio riesgo, el autor n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able de los da�os que pueda causar por el uso de este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te gusta el programa, puedes registrarte enviando DM 50.-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 equivalente a la direccion anterior. Tus benefic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btener la ultima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tar informado de noticias y actualizaci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r soporte a otras opciones del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s las marcas y productos que aparecen en este manual pueden 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as registradas o marcas registradas de sus respectivas compa�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Apendice - 1/1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on comparador de calid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U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47uf  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||-----+---|&lt;|---+ |     9.p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  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k               +-------+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####-------+       |       | MC-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|   47k U       | 1458/2  | +--o (3)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1uF   4k7  |  +----\     | 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-||---####--+--|-     \   |  1K   | 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-            | OP-1  &gt;--+--####-------|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ng       +---|+     /           |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+----/         50K U&lt;----|+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7 U    MC-1458/1  Offset | 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U 47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+-                     |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 |  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-||--+----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47uF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-1:  Diagrama de circuito del moden suger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-1 es un amplificador activo, OP-2 en un limitador. La fuen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mentacion es recogida de las lineas DTR (+) y RTS (-). El progra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alida en este pin de acuerdo con 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 pin RTS puede ser usada, ademas , para controlar el PT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 dos posibilidades para transmitir la imagen en SSTV con 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via por el altavoz de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via por el pin Tx-d de la interface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mbos casos los puentes y los parametros para transmitir pu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 ajustados correctamente desde el programa (ver este manual, tec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de usar otro interface simple. Es muy importante mantener la simet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forma de onda de la se�al. Desafortunadamente, muchos OPs, como 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1 tienen un gran error de offset. por esta razon un adjuste de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necesario. Reduciendo el error de offset cuando se recibe una se�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erte ( e.j. calibrador de se�al del equipo receptor ). Entrar e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ion de scope ( F9 ) de la se�al de video. Ajustar el potenciometro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K del error de offset y reducir el ruido de ris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Apendice - 1/2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ra posibilidad en mostrada en la fig-2. Usando el CMOS-OP CA-3240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necesario el ajuste de offset. Dos diodos son a�adidos para pro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entrada de un voltaje al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U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  47uf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1N4148                         |---||---+---|&lt;|---+ |     9.p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lt;|-|    22K      1M                 +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-####-+--####-------+  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gt;|-|         |             |           | CA-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22K     |  CA-3240/1  |           | 3240/2  | +--o (3) T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\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+--|-     \   |   1K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uF (bipolar)   | OP-1  &gt;--+--####---|-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||-------+--|+     /        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/     |--####---|+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1K            U 22K             1K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|               |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+              -+-                 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---||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       47uF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-2:  Circuito del interface modifi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UCCION LIBRE DEL MANUAL EN INGLES DEL PROGRAMA PARA SSTV 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(c) Copyright 1995 G.Szabados-Hann DL4SAW. All rights reserved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m Z�ndh�tle 7a   76228 Karlsruhe / Germany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l./Fax.: 0721 / 47-53-19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ILLA SEPTIEMBRE D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>
          <w:rtl w:val="true"/>
        </w:rPr>
        <w:t>ݰ��������ݰ</w:t>
      </w:r>
      <w:r>
        <w:rPr/>
        <w:t>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>
          <w:rtl w:val="true"/>
        </w:rPr>
        <w:t>ݰ��������ݰ</w:t>
      </w:r>
      <w:r>
        <w:rPr/>
        <w:t xml:space="preserve">�� </w:t>
      </w:r>
      <w:r>
        <w:rPr/>
        <w:t>Nombre   :   Blas Cantero, EA7GIB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>
          <w:rtl w:val="true"/>
        </w:rPr>
        <w:t>ݰ���������ݰ</w:t>
      </w:r>
      <w:r>
        <w:rPr/>
        <w:t xml:space="preserve">�� </w:t>
      </w:r>
      <w:r>
        <w:rPr/>
        <w:t>Direccion:    Apt. 7306 � 479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>
          <w:rtl w:val="true"/>
        </w:rPr>
        <w:t>ݰ����������ݰ</w:t>
      </w:r>
      <w:r>
        <w:rPr/>
        <w:t xml:space="preserve">�� </w:t>
      </w:r>
      <w:r>
        <w:rPr/>
        <w:t>Ciudad   : 41080 SEVILLA. ESPA�A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>
          <w:rtl w:val="true"/>
        </w:rPr>
        <w:t>ݰ�����������ݰ</w:t>
      </w:r>
      <w:r>
        <w:rPr/>
        <w:t xml:space="preserve">�� </w:t>
      </w:r>
      <w:r>
        <w:rPr/>
        <w:t>AX25     : EA7GIB@EA7URS.EASE.ESP.EU.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>
          <w:rtl w:val="true"/>
        </w:rPr>
        <w:t>ݰ������������ݰ</w:t>
      </w:r>
      <w:r>
        <w:rPr/>
        <w:t xml:space="preserve">�� </w:t>
      </w:r>
      <w:r>
        <w:rPr/>
        <w:t>INTERNET : CANTEROP@GALILEO.FIE.US.ES.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