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   </w:t>
      </w:r>
      <w:r>
        <w:rPr/>
        <w:t>MicroHam Version 5.01 Users Manual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Amateur Radio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</w:t>
      </w:r>
      <w:r>
        <w:rPr/>
        <w:t>b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Enhanced Systems Corpo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Index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MicroHam Program Family ...............  3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hat You Need to Run MicroHam .............  3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talling MicroHam 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the User's Manual 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Software 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rting MicroHam Programs 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/Quit MicroHam 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T Systems SAM Set Up 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uckmaster HamCall Set Up .................  6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croHam Quick Start 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QSO Exchange 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s for QSO Entry Window 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Hints 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Questions and Answers ........... 10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 of Keys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ndow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 Entry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 Table 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pad 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County 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Code 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id Square 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Menu 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 Locate 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ions 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m Head 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int 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QSOs 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Results 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L Report 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rd Report 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 Prt 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Log 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To 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cts 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gs 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etting 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Message 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 Print Off/On 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Off/On 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 Check Off/On 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e Rig 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Coords 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C +/-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Matrix 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ckmaster 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 SAM 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1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croHam-FD (Field Day Contest) ..........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the Field Day Contest ........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Day Window 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Worked Window 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s 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croHam-SS (November Sweepstakes) .......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the Sweepstakes Contest ......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eepstakes Contest Window 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Worked Window 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s 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 Changes 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croHam Messages 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croHam-FD Messages 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croHam-SS Messages 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cking Up Log Files 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tilities 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croHam Performance 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ggestions for MicroHam Programs ......... 59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areware Registration Benefits ........... 60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port Policy 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blem Report Form 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censing Information 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croHam Registration Form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2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Ham Program Famil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Ham Program Family consists of three software produc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cluded with your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croHam     - General purpose logging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croHam-FD  - Field Day contes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croHam-SS  - November Sweepstakes 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rogram is designed for a specific logging need.  All MicroH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feature the same user-friendly operation - learn one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know all th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each product is similar in operation, this manual prim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s the MicroHam base product.  Refer to the 'MicroHam-FD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icroHam-SS' sections for the features specific to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Need to Run MicroHa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yste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 IBM XT, IBM AT, IBM PS/2 or 100% IBM compatibl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rd disk drive with 3.8 megabytes or more of disk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GA, EGA, VGA, SVGA, or XGA with a color monitor -or-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, Hercules or compatible monochrome adapter and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320 KB of RAM minimum (640 KB or more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BM or MS-DOS 2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following commands in the CONFIG.SYS file: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40 (or grea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=15 (or greater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the use of SMARTDRV, NCACHE or similar disk cac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T Systems SAM (c) version 1.1 or higher for optional SAM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concerning SAM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 Box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cey Spring, AL 357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05) 882-9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uckmaster HamCall (c) compact disk for optional HamCall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April 1992 or later edition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HamCall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ckmaster Publis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hitehal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3, Box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eral, VA   23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703) 894-5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3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MicroHam  [** Registered Version Only **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beginning the installation, we recommend you make a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icroHam diskettes.  Since MicroHam is not copy-prot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DISKCOPY command works fine.  ESCorp can provide repla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for $9.95, VA residents $10.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Ham installation procedure requires you to inst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n a hard disk drive.  Place the MicroHam Program Diskett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installation diskette drive.  From the installation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prompt (usually A&gt;), type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A: C: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where A: is the installation diskette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is the target hard disk drive letter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dure creates a MHAM directory on your hard disk or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isting MHAM directory.  If you are upgrading to a newe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-installing the same version, you are asked to verify (y/n/a/r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-writing the country.dat, state.dat, zip.dat, direct.da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dat database files.  If you are upgrading from Version 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5.01, you MUST answer 'y' to each prompt.  The MicroHam 5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cedure will replace many Version 1.00 fil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H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ation procedure takes several minutes on most compu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installation procedure completes, remove the last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lace all diskettes in a safe storage.  You are ready to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icroHam.  See the following section "Starting MicroH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-FD or MicroHam-S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User's Manu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INT command is useful for printing the manual. 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Ham Version 5.01 User's Manual, typ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HA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anual.doc    (and then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ANUAL.DOC is an ASCII text file and can also be prin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word process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ware (c)  [** PKware included with registered version **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ware Version 2.04g software is supplied with MicroHam and is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MHAM directory during the installation process.  PKZI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are copyrighted by PKware, Inc. and licensed to Enh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Corp for distribution with MicroHam Version 5.01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ware is used by the installation program and the back up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is a file compression utility and PKUNZIP extra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s.  You may find PKZIP and PKUNZIP useful for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.  Type PKZIP or PKUNZIP for help tuto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4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MicroHam, MicroHam-FD or MicroHam-S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st computers, typing the command 'mham' from the MHAM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MicroHam logo screen.  From this screen, press t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begin MicroHam, the F2 key to begin MicroHam-FD or F3 to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-SS.  For example, from the DOS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mham   then Enter    (change to the MicroHam direct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am       then Enter    (display MicroHam logo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splay adapter cards require an option to the 'mham'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MicroHam.  There are two options for starting MicroH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ham /m - Some monochrome graphics cards (Hercules) requir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to operate MicroHam.  If your system stops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n screen appears, restart your system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MicroHam by typing 'mham /m'. Use this option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you start MicroHam.  This option changes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port address that is used by the MicroHam c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ham /s - Required by some older CGA adapter cards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now" from appearing on the screen when windows pop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creens change.  Screens are slightly slower when /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/Quit MicroHa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t any MicroHam program, press the Alt-X keys from any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enu. You are prompted with the "Are you sure?" popup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 'y' or 'Y' character to quit MicroHam. Any other key canc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t request.  You can also quit MicroHam by sel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it/Quit' option from the 'Window' pull down menu on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quit MicroHam before you power of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 Systems SAM Set U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rom SAM (c) can be used for QSO entry in MicroHam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have SAM version 1.1 or higher installed on your computer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erations use the SAM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3-Login from the QSO ENTRY window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F5 from the QSO ENTRY window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3-SAM from the ADDRES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using the SAM database with MicroHam you must complete th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information once.  Select 'Setup' from the main menu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T SAM' to display the 'RT SAM' set 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M Active (y/n):  Turn SAM use in MicroHam on or off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 County (y/n):  Place both the State and County in the QTH2 field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ta Path       :  The DOS pathname to the SAM database.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C:\SAM or D:\S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information and press F4 to save the values.  You are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SAM with MicroHam.  Refer to the 'RT SAM' section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for complete details about how MicroHam uses the SA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5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ckmaster HamCall Set U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also features access to the Buckmaster HamCall (c) call bo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rom the CD-ROM call book can be used for QSO ent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.  Any CD-ROM reader that can read the Buckmaster HamCall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ct disk (April 1992 or later edition) can be used.  MicroH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tested with Hitachi, Sony, NEC, Toshiba and IBM compac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s.  Complete the following steps to use your CD-ROM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icroH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You must have the CD-ROM reader properly install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.  Refer to the instructions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reader for correct setup.  When your CD-ROM rea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installed, the HamCall compact disk can be acces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 letter (usually D: or E:).  As a test,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Call compact disk directory.  For example,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d:  then press ENTER   (if the CD-ROM reader was drive 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MicroHam, select the 'Buckmaster' option from the 'Setup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.  When the popup window appears,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amCall Active (y/n): Turn HamCall use in MicroHam on or off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ll CD data (y/n)   : Include license class, year of bir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levation and time zone in the note field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eam Heading (y/n)  : Display the beam heading and grid for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s when HamCall is used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D-ROM drive letter:  DOS drive letter for the CD-ROM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4 to save the values. Once these steps are completed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use the CD-ROM.  MicroHam uses the HamCall compact dis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3-Login from the QSO ENTRY window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F5 from the QSO ENTRY window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3-CD from the ADDRES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the operation, type your call sign in the Call fiel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ENTRY window and press Alt-F5.  MicroHam will search the Ham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and display your name, QTH1 and QTH2 in the QSO ENTRY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'Buckmaster' section in this manual for complete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how MicroHam uses Ham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6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Quick Sta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s give you a quick overview of using MicroH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many additional features are available, we recommen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the detailed section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QSO Exchang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a typical QSO exchange using MicroH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lect the 'QSO Entry' option from the 'Window'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F8-Rig until the desired rig configuration appea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ine' portion of the QSO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 in the Frequency and Mode settings for the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 the station call sign and press the F3-Login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search is performed to see if the station was previously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the station is not found, SAM or HamCall will be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all sign is placed into the ROUND TABL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log-in date and time are set and the timer clock i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 or change RST, Name, QTH, equipment information and notes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4-Save key to save any changes or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the F10-Jump key to switch between the ROUND TABLE, NOTEP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QSO ENTRY window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the Alt-L key from the QSO ENTRY window to log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 when finished with the cont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QSO entry in the ROUND TABLE window is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log out date and time are added to the QSO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the F9-Clear key to clear the QSO ENTRY window and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and mod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peat the above process for the next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s for the QSO ENTRY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F3 key starts the log-in process.  This process adds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O entry to the active log. #If the station was previously work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information from a previous contact or what you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QSO ENTRY window before you pressed F3-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nformation from a previous contact, move the select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'Previous QSOs' popup window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information appears in the QSO ENTRY window and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to the QSO ENTRY window.  Any information you typ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-Login is over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information that you typed into the QSO ENTRY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log-in process, just press the Esc key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revious QSOs' popup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7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f you are using SAM, the log-in process uses the SAM databa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Os that were not previously worked by you.  If found, the S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used to add a new QSO entry to the log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SAM for previously worked QSOs, use Alt-F5 after log-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F4-Save the SA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f you are using HamCall, the log-in process uses the HamCall C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QSOs that were not previously worked by you.  If foun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used to add a new#QSO entry to the active log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use HamCall for previously worked QSOs, use Alt-F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log-in.  Be sure to F4-Save the HamCa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re are two ways to search the active log.  The F5-Find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SO ENTRY window is intended as a FAST way to sear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, Name, QTH1 and QTH2 fields.  To search any field in the Q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ndow and include a date range, use the 'Choose QSOs'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'Print'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F9 key clears all the fields in the window and sa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-used frequency and mode settings.  These settings are re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8-Rig is pressed.  Press F9 twice to clear the saved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od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F8 key changes the 'Mine' rig configurations and recal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-used frequency and mod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F4 key saves any changes or additions to information in the Q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Alt-L key is used to log out a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Alt-S &amp; Alt-R keys toggle the 'QSL: Sent  Recvd'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Hi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F1-Help key provides information that is specific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menu 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 the PgDn and PgUp keys to view the QSO entries in any MicroH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.  These keys are used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last line on the MicroHam screen displays most of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for each window or menu.  Use the F1-Help key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 the Esc key to move between the QSO ENTRY window and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8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f your computer has a monochrome graphics display adapter (Hercu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) and the computer stops after the MicroHam mai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, you must restart your computer and then use 'mham /m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MicroHam, MicroHam-FD or MicroHam-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first time you start MicroHam, enter your home latitu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.  See the "Home Coords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f you want to use UTC for logging operations, set the UTC off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'UTC +/-'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 the 'Mine Rig' option from the 'Setup' pull down menu to enter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tation rig configuration(s).  See the "Mine Rig" sec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etails of this time-sav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ASCII files PRINT.DAT, PRINT2.DAT, AWARD.DAT and QSL.D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edit and print using your favorite editor or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.  These files are created by search operations that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to a file instead o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 not use leading blanks in search operations.  Valid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:  0 to 9,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end of a search string is determined by two trailing blan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arc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hen the F5-Find key is used, the first 20 matching QSO entr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on the 'Find Results' popup window.  To see any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s, use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 not "over-qualify" search characters.  For example: sear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'JA2' in the COUNTRY window finds no matches, but sear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'JA' finds a Japan entry.  You can add JA2 (Japan) as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and then the JA2 search will find Ja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ROUND TABLE is used for keeping track of multiple contac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. The F3-Login key from the 'QSO Entry' window activ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 the Note field in the QSO ENTRY window for short not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additional notes for the QSO entry, press the F5 ke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te field to display the MEMO window.  This window re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TEPAD window in the lower right portion of the MicroH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e MEMO text is associated with the call sig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9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How do I enter QSOs from my hard-copy log book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Type the QSO information into the QSO ENTRY window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.  The 'Date/Time' popup window prompts you to enter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of the QSO.  Type the appropriate date and tim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4 key to add the QSO to the log.  Each QSO must have a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.  If you are using SAM or HamCall, use the Alt-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or current information.  If you make any changes to the Q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use F4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Should I use different logs for different bands or mod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We recommend that you specify one log as your master lo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asily identify a station that you previously wor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use different logs for contests or special ev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easier for DUP checking.  Following the conte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vent, you can export the log -- then import i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log.  You can always select subsets of your master lo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bands or modes by using the 'Choose QSOs' op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rint'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If I forget to properly set the computer clock, how can I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ange the date and time of the QSO entrie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Use the Alt-F4 key from within the QSO ENTRY window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ate/Time' popup window.  Type the new date and time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to change these values for the current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What should I do when I perform an F5 search that contain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than will fit onto the 'Find Results' scree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Try to qualify the search using more characters to re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nd Results' list.  If this is not possible, use the #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ll matching entries in the 'Find Results' window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select the QSO and return to the 'QSO Entry'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Sometimes I search for an entry with the F5 key and No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however, I know the entry is there.  What's happening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Make sure to use the F9 clear key before you initiate the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WO spaces after the search string when over-typing an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make sure you are searching the correc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When I view the manual from the 'Tools' pull down menu,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good -- but when I print the manual I get funny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boxes and other special ASCII character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the manual.  Why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Check your printer manual. Some printers ship from the facto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d ASCII character set disabled.  You will need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d ASCII character set for your printer.  Som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print okay without the character set enabled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int command does not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What is the difference between the Notepad and Memo Notepa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QSO entr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10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The Notepad should be used for general notes that are not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QSO entry.  Use the Memo Notepad to permanently store Q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by call sign.  The Memo Notepad can be activat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5 key from the one line Note field in QSO ENTRY window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nter key in Round Table Window when either the Note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mo Notepad windows are displayed. Selective use of Mem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I there a quicker way to log out a contact than F10-jump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 Table window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Yes, use the Alt-L key from the QSO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What keys do I use to view the on-line manual once I hav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the 'Tools' pull down menu?  How do I print the manual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Press F1 while viewing the manual for complete instruc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 page up/down, search and other functions 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 key to return to MicroHam.  To print the manua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e DOS print command from the MicroHam DOS SHELL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prompt.  For example, type the follow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A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manual.doc.  (and then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How do I find a specific date in the QSO ENTRY window?  I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o the date/time field and use F5-F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Use the F5 key from any non-indexed field.  This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ate/Time' popup window.  Type the desired date and tim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4 key to begin the search.  The first QSO entry with tha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is displayed in the QSO ENTRY window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same operation using the 'QSO Locate'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ools'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Why is the 'Choose QSOs' search slower on some searches than other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Searches are much faster on the indexed fields.  The MicroHam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high-performance indexing method.  To reduce the size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log entry, not all fields ar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On a large log, why does it sometimes take a long time to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pointer using the F7 key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There may be a very large number of identical values in an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his usually happens when some index field is left emp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QTH1.  If you F9-Clear the QSO ENTRY window before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7-Index key the switch is always very fast (tr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If a power outage occurs while I'm writing to my log and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damaged, what can I do to fix i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If the log works okay except for the entry that was being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me of the outage, try erasing the entry with the F6-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If the log appears to be severely damaged, tr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utility program (See Manual on how to use Rebuild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export/import facility could correct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amaged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I get a WARNING message stating that the program is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system memory when I exit MicroH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MicroHam removes memory resident TSR programs upon exit.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irus scan software to exclude intercepts of ha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11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Some programs are too large to be accessed through the User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an I do about thi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MicroHam requires about 190K to run.  DOS 5.0/6.0 can be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d to provide 600K free after boot-up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require less that 410K should execute.  The 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1 task switcher can also provide a way to keep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Key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keys in MicroHam that perform the sam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window or menu that is active.  It is usefu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e meaning of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Esc key is used to cancel the current operation withou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sc�   saving any values.  Esc can cancel popup windows, search</w:t>
      </w:r>
    </w:p>
    <w:p>
      <w:pPr>
        <w:pStyle w:val="PreformattedText"/>
        <w:bidi w:val="0"/>
        <w:jc w:val="left"/>
        <w:rPr/>
      </w:pPr>
      <w:r>
        <w:rPr/>
        <w:t xml:space="preserve">       �����   </w:t>
      </w:r>
      <w:r>
        <w:rPr/>
        <w:t>and print operations or return you to the Main Menu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tart an operation and want to stop, press the Esc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pull down on the Main Menu, Esc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SO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F1 keys always displays a Help popup window for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 �   current operation.  Use the F1 key often.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Ŀ Use Alt-X to quit MicroHam from almost any window or menu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X� When the Alt-X keys are pressed, the "Are you sure?" popu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window appears.  Type a 'y' or 'Y' to quit MicroHam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key cancels the qui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F10 key is used to "Jump" from one window to another i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0�   a clockwise fashion.  You cannot "Jump" to an empty ROUND</w:t>
      </w:r>
    </w:p>
    <w:p>
      <w:pPr>
        <w:pStyle w:val="PreformattedText"/>
        <w:bidi w:val="0"/>
        <w:jc w:val="left"/>
        <w:rPr/>
      </w:pPr>
      <w:r>
        <w:rPr/>
        <w:t xml:space="preserve">       �����   </w:t>
      </w:r>
      <w:r>
        <w:rPr/>
        <w:t>TABLE or 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keys have a consistent use within entry fields.  Entry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 to type QSO information.  They are located in main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me pop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cursor left and right keys move the cursor within a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&lt; &gt;�   field.  If you reach the right or left boundary of a field,</w:t>
      </w:r>
    </w:p>
    <w:p>
      <w:pPr>
        <w:pStyle w:val="PreformattedText"/>
        <w:bidi w:val="0"/>
        <w:jc w:val="left"/>
        <w:rPr/>
      </w:pPr>
      <w:r>
        <w:rPr/>
        <w:t xml:space="preserve">       �����   </w:t>
      </w:r>
      <w:r>
        <w:rPr/>
        <w:t>the cursor is moved to the next or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cursor up and down keys move the cursor to the previou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 v�   or next field in the window.  If the current field is the</w:t>
      </w:r>
    </w:p>
    <w:p>
      <w:pPr>
        <w:pStyle w:val="PreformattedText"/>
        <w:bidi w:val="0"/>
        <w:jc w:val="left"/>
        <w:rPr/>
      </w:pPr>
      <w:r>
        <w:rPr/>
        <w:t xml:space="preserve">       �����   </w:t>
      </w:r>
      <w:r>
        <w:rPr/>
        <w:t>last field, the cursor down key "wraps" you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If you press the cursor up key in the first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"wrap" to the last field.  The wrap feature is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ickly navigating through windows with man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�����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ab� �Enter�  Same as cursor down.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12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End key places the cursor one position after the las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nd�   character in the current field.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 The Home key places the cursor in the first position of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Home�  current field.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the usual editing keys such as backspace, dele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are active in entry fields.  Any displayable charact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be used in an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Window Area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Ham screen is divided into a horizontal Main Menu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and window areas below.  The bottom row of the screen lis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vailable for the active window or menu.  Whil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rizontal menu at the top, pull down menus present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indow area below the horizontal menu has a title on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 and is like a separate program with its own set of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list of the features, press the F1 key while in the windo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, QSO ENTRY and ROUND TABLE windows are always vi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The NOTEPAD window can be exchanged for the MEM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, US COUNTY, ZIP CODE, ADDRESS, DIRECTORY or GRID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the purpose of each window and how to o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SO ENTRY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SO ENTRY window gives you access to the active QSO log.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 you can add, change, view, search and erase QSOs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ctive log.  In addition, the log-in process is star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perations from the QSO ENTRY window are started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unction key or other key combination.  The use of function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pecial keys are covered in a following section. 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bout typing information and moving between field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the "Use of Key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13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SO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Call� WB9DZS             QSL: S  R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TH1� C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TH2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 </w:t>
      </w:r>
      <w:r>
        <w:rPr/>
        <w:t>Yours �������� Mine ���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ST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q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wr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cvr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pl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t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rd: DXCC   5BDXCC   WAS*  5B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i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HAMCALL]                 [VERIFY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 QSOs:         Log: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1. QSO Ent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SO ENTRY Field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 in the QSO ENTRY window are used to both display a Q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and type new information. Most fields are directly acce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oving the cursor to the field.  The type of information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eld is indicated by its name.  A few fields may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L:   This field is used to track QSL cards.  You cannot di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his field.  Press Alt-S to indicate a QSL card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sent and Alt-R to indicate a QSL card has been recei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dicator (�) appears next to the S or R after the Alt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lt-R keys are pressed.  See the "Alt-R/Alt-S"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rd:  After each award name there is a one character field.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haracter in this field to indicate the contact is p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ward.  Any character can be used, but an asterisk (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 fine.# Use the cursor right and left keys to mov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d to award.  Figure 1 shows the contact i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award.  Use the 'Award Report' option from the 'Prin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 down menu to create and view an awar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 This field displays the date and time the QSO entry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to the log.  You cannot directly access this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his field, press Alt-F4 from any field an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w date and time in the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: This field is active after the F3-Login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displays the date and time of the first contac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with the current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:  Similar to First, but Last displays the last contact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current Q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14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Os:  This field is active after the F3-Login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ws the total number of previous contacts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with the current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:   This field displays the name of the activ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: [HAMCALL], [SAM], [DUP CHECK] and [VERIFY] appear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te and Date fields as appropriate.  These indic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 reminder of currently activ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use the F4-Save key to save changes to informa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SO ENTRY Key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Esc key returns you to the last-used pull down menu o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sc�   the Main Menu.  You can return to the QSO ENTRY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   </w:t>
      </w:r>
      <w:r>
        <w:rPr/>
        <w:t>from the Main Menu by selecting the 'QSO Entry' op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Window' pull down or by pressing the Esc key from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 These keys display the next or previous QSO entry in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gDn�  active log.  Since the log can be sorted by Call, Name, QTH1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gUp�  QTH2, or Date, the next or previous QSO depends upon the</w:t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current sorting.  The '&gt;' character next to the fiel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how the log is currently sorted.  To change the s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7 key.  See the "F7" section for detail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Ham is first started, the log is sorted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F1 displays the Help screen for the QSO ENTRY window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�    All function keys used in the QSO ENTRY window are listed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along with a brief description of thei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Use the F2 key to add a QSO entry to the active log using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2�    information appearing in the QSO ENTRY window.  You are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prompted for a date and time for the new QSO.  F2 is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dding prior contacts from a manual log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QSO entry using the current computer date and time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F2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QSO entries are usually added to the active log via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-Login process.  See the "F3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Ŀ Alt-F2 adds a QSO entry to the active log using the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lt-F2� information appearing in the QSO ENTRY window and th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>current computer date and time.  This function is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15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3 key starts the log-in process.  The purpose of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3�    log-in process is to add a new QSO entry to the active log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using the computer date and time, place the call,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TH1 in the ROUND TABLE window and start the timer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, here's what happens when you press F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 search of the active log is made using the call s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QSO ENTRY window. If a previous contact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, a new QSO entry is added to the log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from the QSO ENTRY window and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and time.  If you have a HamCall or SAM activ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book is searched. If the call sign is found, the 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k information is used to add the new QSO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station was previously worked, the 'Previous QSOs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up window is displayed. The new QSO entry can be 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information from a previous contact or what you ty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CURRENT QSO window before you pressed F3-Login.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information from a previous contact, move the select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'Previous QSOs' popup window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evious information appears in the QSO ENTRY 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information you typed before F3-Login is over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the information that you typed into the QSO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for the new QSO, just press the Esc key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Previous QSOs' popup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call sign, name and QTH1 are displayed in the 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window.  This is useful for remembering the 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name when several contact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timer is started on the first log-in.  The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s next to the current time above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top the timer press the Alt-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First, Last and Prev QSOs fields are updat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an end-contact date and time the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TABLE must be logged out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out a QSO.  From the QSO ENTRY window,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 keys.  You can also log out individual QSO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TABLE window.  Log out of all QSOs in the ROUND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when you quit Micro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HamCall or SAM, the F3 log-in proces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update the ADDRESS window with information for the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. The ADDRESS window must be displayed for this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the ADDRESS window entry, change to the window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F2-Ad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4 key saves any changes made to the QSO entry in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4�    QSO ENTRY window.  If you change any QSO information you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MUST press F4 to save the changes.  Otherwise they are l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different QSO entry appears in the QSO ENT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keys that cause a different QSO en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 this window: PgDn, PgUp, F5, F7 and F9. The F4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often in MicroH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16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Ŀ Use the Alt-F4 key combination to change the date and time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lt-F4� for the current QSO entry.  When Alt-F4 is pressed, th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>the 'Change Date/Time' popup window is displayed. Typ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and time and then press the F4 key to change the QS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 key cancels the 'Change Date/Time' window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QSO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     The F5 key has three uses in the QSO ENTRY window.  From the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5�     Call, Name, QTH1 or QTH2 fields the F5 key begins a FAST</w:t>
      </w:r>
    </w:p>
    <w:p>
      <w:pPr>
        <w:pStyle w:val="PreformattedText"/>
        <w:bidi w:val="0"/>
        <w:jc w:val="left"/>
        <w:rPr/>
      </w:pPr>
      <w:r>
        <w:rPr/>
        <w:t xml:space="preserve">      ����     </w:t>
      </w:r>
      <w:r>
        <w:rPr/>
        <w:t>search of the active log.  From the Note field, F5 sear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memo associated with the call sign in the Call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from any other field allows you to search the log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Log Search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fields in the QSO ENTRY window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5 log search:  Call, Name, QTH1 and QTH2. 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currently highlighted is used as the search fiel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is pressed.  Any characters appearing in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are used as search characters.  For example: In Figur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acters 'CHE' appear in the QTH1 field.  If you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to the QTH1 field and press F5, a search i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ctive log for QSO entries that have 'CHE'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characters in the QTH1 field.  The following are exampl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QTH1 fields for the search just describ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HENKA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HESTER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HESTER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ore than one match is found, the FIND RESULTS window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This window shows up to 20 matching QSO ent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any additional matching entries, use the down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To view the information for a QSO entry in the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window, move the select bar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returned to the QSO ENTRY window with the Q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displayed. Press the Esc key from the FIND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at any time to return to the QSO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5 key is intended to be a fast way to search the Ca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QTH1 and QTH2 fields without leaving the QSO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To search ANY field for matching QSO entries,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rint' feature from the Main Menu.  See the "Print"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 about this powerful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Memo Search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QSO entry in the active log can have an associated mem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mo is useful for storing notes that cannot fit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field.  Up to 625 characters can be stored in a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5 is pressed from the Note field, a search is ma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 associated with the call sign currently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 field.  If a memo is found, the text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tepad window.  If a memo is not found, a new mem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  In either case, the NOTEPAD window title is re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all sign.  You can "Jump" to this MEMO window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10 key and begin typing additional notes. 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EMO window is identical to the NOTEPAD window.  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"Notepad" section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17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Date Search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5 is pressed from any field BUT Call, Name, QTH1, QTH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e, the 'Find Date' popup window is displayed.  Typ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in MM-DD-YY format and press F4 to search the activ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irst entry with that date.  If found, the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QSO ENTRY window.  If an exact date mat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ound, the entry with the next latest dat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Ŀ  If you have HamCall or SAM active, use Alt-F5 to retriev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lt-F5�  Name and QTH information for existing QSOs.  When Alt-F5 i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</w:t>
      </w:r>
      <w:r>
        <w:rPr/>
        <w:t>used, MicroHam searches the call book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 sign displayed in the Call field.  If the cal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the call book information overlays any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n the QSO Entry window. However, you must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to save th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Use the F6 key to erase the current QSO entry from the activ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6�    log.  You are prompted with the "Are you sure?" popup window.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Type a 'y' or 'Y' character to erase the QSO entr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.  Any other key cancels the erase request and the Q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remains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7 key changes the sorting of the active log.  This i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7�    important for the use of the PgDn and PgUp keys and the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'First QSO' and 'Last QSO' options from the Main Menu.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5 ways the log can be sorted: Date, Call, Name, QTH1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TH2.  The '&gt;' character next to the field name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orting.  In Figure 1, the '&gt;' character is nex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 field and thus the log is sorted in call sign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icroHam is started, the log is sorted in Date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the F7 key you change the sorting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-&gt; QTH2 -&gt; QTH1 -&gt; Name -&gt; Call -&gt; Date -&gt; QTH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8 key provides rapid entry of your rig information into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8�    the 'Mine' portion of the QSO ENTRY window.  The rig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information includes Pwr, Xcvr, Ampl and Ant.  You can 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unlimited number of rig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8 key is first pressed, information from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 configuration is placed into the QSO ENT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ress of F8 gives you the second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ress the third, and so on.  If you press F3-Lo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9-Clear, the last rig configuration used is "remembered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time you press the F8 key the last ri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.  This is useful because the ri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does not change with each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, change or erase rig configurations,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ine Rig' option from the 'Setup' pull down o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See the "Setup" section in this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8 key will also retrieve the last frequency an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if F9-Clear is used between contacts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ype a call sign, frequency and mode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key to retrieve your rig information and then F3-Log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nish the contact press F9-Clear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key.  The last rig information, frequency an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are retrie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18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9 key clears all fields in the QSO ENTRY window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9�    This is useful for beginning a new contact or search.  The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F9 key does not erase any QSO entry information from the 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make changes to an existing QSO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SO ENTRY window without pressing F4-Save, the chang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t when F9 is used.  Press F9 twice to clear th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and mode settings.  See the previous "F8"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F10 key is used to "Jump" from the QSO ENTRY window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0�   to the next window on the screen.  The next window can be</w:t>
      </w:r>
    </w:p>
    <w:p>
      <w:pPr>
        <w:pStyle w:val="PreformattedText"/>
        <w:bidi w:val="0"/>
        <w:jc w:val="left"/>
        <w:rPr/>
      </w:pPr>
      <w:r>
        <w:rPr/>
        <w:t xml:space="preserve">       �����   </w:t>
      </w:r>
      <w:r>
        <w:rPr/>
        <w:t>the ROUND TABLE, NOTEPAD, MEMO, COUNTRY, US COUNTY,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ADDRESS, DIRECTORY or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Ŀ Use Alt-L to log out all contacts in the ROUND TABLE.  You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L� are prompted with the "Are you sure?" popup window.  Type a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'y' or 'Y' character to log out the ROUND TABLE. 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ancels the log out request.  The log out process ad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nd-contact date and time to each QSO entry in the 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and then clears the window.  Individual log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are available from the ROUND TABLE window.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ound Table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QSO Print feature is 'On', each QSO entry is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og format to the printer (LPT1) when the Alt-L is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"QSO Print Off/On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Ŀ The Alt-R and Alt-S key combinations control the QSL: R  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R� field.  The QSL field is used to track QSL cards Received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S� and Sent.  The Alt-R keys toggle the Received portion of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the field 'on' and 'off' and saves the current QSO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ield is 'on', the character '�' appears nex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.  The Alt-S keys perform a similar func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portion of the QSL field.  Figure 1 shows a QSL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received but a card was not sent.  To run a QSL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active log, select 'QSL Report' from the 'Prin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Ŀ The Alt-T keys turns the timer on and off.  When active,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T� timer is displayed next to the clock above the Main Menu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The timer is also started by the F3-Login process and sto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lt-L (log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ND TABLE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ND TABLE window is useful for keeping track of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s.  The call sign, name and QTH1 for each logged in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sted in the ROUND TABLE window.  From the ROUND TABL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quick access to the QSO entry in the log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and the Memo information.  The ROUND TABLE window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until the log-in fun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19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3-Login is used from the QSO ENTRY window, the Call,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QTH1 fields are placed into the ROUND TABLE window as show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2.  This makes it easy to remember the call sign and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contact.  When you "Jump" to the ROUND TABLE window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bar appears.  By moving the select bar and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, the QSO entry for that contact is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ENTRY window.  Any Memo notes for the QSO entry are opt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f the NOTEPAD or MEMO windows are active.  Use the 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toggle the Memo featur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lear the ROUND TABLE window, press the F6 key for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s or F9 for all contacts in the ROUND TABLE window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ut process adds an end-contact date and time to each QSO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-contact date and time appears when QSO entries ar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og format.  See the "Print" section for details.  The F9-Log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n also be used from the QSO ENTRY window via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  </w:t>
      </w:r>
      <w:r>
        <w:rPr/>
        <w:t>Round Table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WB9DZS   � TOM           � CHESTERFIE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W40BQ    � BILL          � BOCA RATON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KI5CJ    � GARY          � MARF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2. Round Tabl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ND TABLE Key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Esc key returns you to the last-used pull down on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sc�   Main Menu.  This is how you return to the Main Menu.  You</w:t>
      </w:r>
    </w:p>
    <w:p>
      <w:pPr>
        <w:pStyle w:val="PreformattedText"/>
        <w:bidi w:val="0"/>
        <w:jc w:val="left"/>
        <w:rPr/>
      </w:pPr>
      <w:r>
        <w:rPr/>
        <w:t xml:space="preserve">       �����   </w:t>
      </w:r>
      <w:r>
        <w:rPr/>
        <w:t>can switch to the ROUND TABLE window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lecting the 'Round Table' option from the 'Window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 down or by using F10 from the QSO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Ŀ   The Enter key displays the QSO entry for the highlighted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nter�   contact in the QSO ENTRY window.  If the NOTEPAD or MEMO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</w:t>
      </w:r>
      <w:r>
        <w:rPr/>
        <w:t>windows are displayed, the Enter key also displays any M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associated with the QSO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F1 displays the Help screen for the ROUND TABLE window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�    All function keys used in the ROUND TABLE window are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listed along with a brief description of thei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F5 toggles the Memo feature On or Off.  When Memo is On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5�    the QSO memo is displayed when the Enter key is pressed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and the Notepad or Memo window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Use F6 to log out a single contact.  When F6 is pressed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6�    the select bar changes to a red color.  Move the select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bar to the contact you wish to log out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The log out process removes the contac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TABLE window and adds an end-contac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QSO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20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9 key logs out all contacts in the ROUND TABLE window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9�    You are prompted with the "Are you sure?" popup window. Type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a 'y' or 'Y' character to log out all contacts. 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contact date and time are added, the window is cle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ursor is moved to the QSO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F10 key is used to "Jump" from the ROUND TABLE window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0�   to the next active window on the screen.  The next active</w:t>
      </w:r>
    </w:p>
    <w:p>
      <w:pPr>
        <w:pStyle w:val="PreformattedText"/>
        <w:bidi w:val="0"/>
        <w:jc w:val="left"/>
        <w:rPr/>
      </w:pPr>
      <w:r>
        <w:rPr/>
        <w:t xml:space="preserve">       �����   </w:t>
      </w:r>
      <w:r>
        <w:rPr/>
        <w:t>window can be one of the following:  NOTEPAD, MEMO, COU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COUNTY, ZIP CODE, ADDRESS, DIRECTORY or GRI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TEPAD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TEPAD window is a simple text editor that is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notes, reminders, or other information while using MicroH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-wrap feature allows you to easily type up to 625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NOTEPAD window without worrying about margins. 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aved when you quit MicroHam and is available the next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Micro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in the NOTEPAD window is not associated with QSO entri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.  To keep notes associated with QSO entries, use the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e QSO ENTRY window or press F5-Find from the Note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to access the MEM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TEPAD window is visible when MicroHam is started bu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d for the MEMO, COUNTRY, US COUNTY, ZIP CODE, ADD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GRID windows.  To re-access the NOTEPAD window,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Menu and select 'Notepad' from the 'Window' pu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TEPAD Function Key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keys listed below, the usual editing key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in the NOTEPAD window.  These include: Insert, Delete, Ho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, Backspace, PgDn, PgUp and the cursor 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Esc key returns you to the last-used pull down on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sc�   Main Menu.  This is how you return to the Main Menu.  You</w:t>
      </w:r>
    </w:p>
    <w:p>
      <w:pPr>
        <w:pStyle w:val="PreformattedText"/>
        <w:bidi w:val="0"/>
        <w:jc w:val="left"/>
        <w:rPr/>
      </w:pPr>
      <w:r>
        <w:rPr/>
        <w:t xml:space="preserve">       �����   </w:t>
      </w:r>
      <w:r>
        <w:rPr/>
        <w:t>can return to the NOTEPAD window from the Main Menu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'Notepad' option from the 'Window' pull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Ŀ The Enter key adds a new line at the cursor position whe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nter� insert mode is ON.  With insert mode OFF, the Enter k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moves the cursor to the next line.  The default m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F1 displays the Help screen for the NOTEPAD window.  All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�    function keys used in the NOTEPAD window are listed along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with a brief description of thei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Use F2 to print all the text in the NOTEPAD.  The forma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2�    of the printout is the same as it appears in the Notepad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window - 39 characters wide and 16 lines maximu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s sent to the printer (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3 key places the current date in the notepad window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3�    The date is displayed after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when F3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21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Use F5 to search for a memo.  A memo is text informatio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5�    that is associated with a QSO entry in the log. When F5-Find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is pressed, the 'Find Memo' popup window is displayed.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 sign and press F5 to begin the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memo.  If a memo for the call sign is foun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PAD window is replaced with the MEMO window.  The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EMO window is the call sign associated with the mem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on of the MEMO window and the NOTEPAD window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.  To re-access the NOTEPAD window,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otepad' option from the 'Window' pull dow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emo is not found for the call sign, the closest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in the MEMO window.  To create a new memo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ign, use F5 from the Note field in the QSO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6 key erases an entire line from the NOTEPAD. 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6�    cursor position marks the line that is erased when F6 is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Use F9 to clear the NOTEPAD window.  All note information i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9�    erased.  You are prompted with the "Are you sure ?" popup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window.  Type a 'y' or 'Y' character to erase th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key cancels the Cle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F10 key is used to "Jump" from the NOTEPAD window to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0�   the QSO ENTRY window.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Ŀ  The Alt-F6 key erases the current Memo entry from the mem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lt-F6�  log.  The notes for the call sign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</w:t>
      </w:r>
      <w:r>
        <w:rPr/>
        <w:t>title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UNTRY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UNTRY window gives you access to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is pre-loaded with Prefix, Capital, Zone, IRC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information for all the Countries in the world.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window you can calculate a grid square, beam head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bands worked, and transfer the country name and capit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SO ENTRY window.  In addition, the usual functions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, change, view, search and erase Country entri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UNTRY window is not displayed when you start MicroHam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is window, select the 'Country' option from the 'Windo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the COUNTRY window operation is similar to the Q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window - operations are started by pressing a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or other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22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 </w:t>
      </w:r>
      <w:r>
        <w:rPr/>
        <w:t>Country/Prefix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&gt;Prefix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ountry � R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apital 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opulatn:                 Zone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q Miles:                 IRCs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Latitude:          Long: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Bands   : 160  80  40  30  20* 17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</w:t>
      </w:r>
      <w:r>
        <w:rPr/>
        <w:t>15  12  10  6  2  1�  7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3. Count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UNTRY Field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 in the COUNTRY window are directly accessible by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to the field. These fields are used to both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entries and enter new information.  The purpose of each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dicated by the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nds field is different because after each band number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haracter field.  Use the cursor right or left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band to band.  Type a character in the field to indi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 was used.  Any character can be used, but an asterisk (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fine.  Be sure to press the F4 key after typing th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changes.  Figure 3 shows the Country was work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meter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UNTRY Key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Esc key returns you to the last-used pull down on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sc�   Main Menu.  This is how you return to the Main Menu.  You</w:t>
      </w:r>
    </w:p>
    <w:p>
      <w:pPr>
        <w:pStyle w:val="PreformattedText"/>
        <w:bidi w:val="0"/>
        <w:jc w:val="left"/>
        <w:rPr/>
      </w:pPr>
      <w:r>
        <w:rPr/>
        <w:t xml:space="preserve">       �����   </w:t>
      </w:r>
      <w:r>
        <w:rPr/>
        <w:t>can return to the COUNTRY window from the Main Menu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'Country' option from the 'Window' pull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y pressing the F10 key from the QSO ENTRY or 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 These keys display the next or previous country.  Since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gDn�  the Country entries can be sorted by Prefix or Country name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gUp�  the next or previous entry depends upon the current sorting.</w:t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The "&gt;" character next to the Country or Prefix fields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e entries are currently sorted.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by pressing the F7 key.  See the "F7" sec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F1 displays the Help screen for the COUNTRY window.  All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�    function keys used are listed along with a brief description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of thei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Use the F2 key to add a new country or prefix using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2�    information appearing in the COUNTRY window.  You can add an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unlimited number of countries or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23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3 key calculates the grid square, beam heading (azimuth)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3�    and distance for the current country.  A popup window displays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the information.  To transfer the grid square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SO ENTRY window, press F8 from the popup window.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 key to remove the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id, beam heading and distance calculations are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Latitude and Longitude fields in the COUNTRY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r home latitude and longitude.  Your hom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set correctly for accurate calculations.  To se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coordinates, select the 'Home Coords'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etup' pull down on the Main Menu.  See the "Home Coord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4 key saves any changes made to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4�    COUNTRY window. If you make changes without pressing the F4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key, the changes are lost when a different entry appea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U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5 key begins a FAST search of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5�    You can search the Prefix or Country name fields.  The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field that is currently highlighted is used as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Any characters appearing in the highlighted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as the search characters.  For example:  Figure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the 'RO' characters in the Country field. 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the Country field and press F5, a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ade for countries that have 'RO' as the first 2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untry field.  The following are examples of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ies for the search just describ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ODIGUEZ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OMANIA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OTU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ore than one match is found, the FIND RESULTS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.  This window shows up to 20 match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.  Use the # key to show any additional matches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 information for any country in the FIND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use the Enter key.  You are returned to the COU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and the information is displayed.  Press the Esc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y time from FIND RESULTS to return to the COU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5 search is intended to be an FAST way to sear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 or Country name fields.  Use the F7 key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ful search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Ŀ The Alt-F5 key changes the sorting of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lt-F5� This information can be sorted by Prefix or Country name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>The operation of the PgDn and PgUp keys depends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orting.  The '&gt;' character next to the fiel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e current sorting.  In Figure 3 the '&gt;'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xt to the Prefix field and thus the count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rted in Prefix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OUNTRY window is started,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 in Prefix order.  Press the Alt-F5 key to swit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from Prefix to Count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24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F7 search/print key to perform a search also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rting to the field used for the search.  This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gDn and PgUp keys useful after a search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Use the F6 key to erase the country entry appearing in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6�    COUNTRY window.  You are prompted with the  "Are you sure?"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popup window.  Type a 'y' or 'Y' character to era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Any other key cancels the eras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7 key begins a search and print of the COUNTRY window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7�    entries using the information in the Prefix or Country field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and a Band you select.  The results of the search are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or a file.  This search is useful when a B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in the search or printed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gin an F7 search and print, type the search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refix or Country field and press 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earch/Print' menu.  To print only the current entry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Current Entry' option.  To search all entries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characters you typed select the 'Results to Printe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'Results to File' option.  To view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Results to File' option use the 'View Results' sel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select the Print or File option, the 'Bands' pop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s displayed.  You can include a band in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oving the select bar and pressing the Enter key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wish to include a band, select the 'Any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Results to File' option stores the search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text file PRINT2.DAT.  This file is created each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- any prior contents are lost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your favorite editor to make changes and pri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2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Use the F8 key to transfer the Country and Capital name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8�    to the QSO ENTRY window.  This saves time and reduces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spelling errors.  The Country name is placed into the QTH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and the Capital name is placed into the QTH1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lready information in the QTH1 field the Capi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not transferred.  After F8 is pressed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d to the QSO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9 key clears all fields in the COUNTRY window.  Thi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9�    is useful for beginning a search operation.  The F9 key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does not erase any entries that have been added or sa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ake changes in the COUNTRY window without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-Save, the changes are lost when F9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F10 key is used to "Jump" from the COUNTRY window to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0�   the QSO ENTRY window.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25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 COUNTY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 COUNTY window gives you access to the State and Cou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MicroHam is pre-loaded with all State/County n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y Seat, population and latitude/longitude.  From the US COU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you can calculate a grid square, beam heading, track b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ed, and transfer the State/County name and county sea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ENTRY window.  In addition, the usual functions such as ad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view, search and erase of State/County entri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 COUNTY window is not displayed when you start MicroHam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is window, select the 'US County' option from the 'Windo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the US COUNTY window is identical to the COU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nd will not be discussed in detail.  The field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, but all functions operate the same. 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UNTRY Window" section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P CODE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P CODE window gives you access to the city and zip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MicroHam is pre-loaded with select city and zip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country name, population and latitude/longitude.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 you can calculate a grid square, beam heading,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s worked, and transfer the City and Country name to the Q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window.  In addition, the usual functions such as add, chan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, search and erase of ZIP CODE entri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P CODE window is not displayed when you start MicroHam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is window, select the 'Zip Code' option from the 'Windo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the ZIP CODE window is identical to the COU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nd will not be discussed in detail.  The field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, but all functions operate the same. 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UNTRY Window" section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window gives you access to the Name and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MicroHam is pre-loaded with select name and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of ham radio dealers.  Use this window for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fits your needs.  The usual functions such as add, chan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, search and erase of Name/Address entries are available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, the SAM or HamCall information can be retriev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 via F3.  Other functions make this window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window is not displayed when you start MicroHam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is window, select the 'Address' option from the 'Windo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the ADDRESS window is similar to the COU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he differences are discussed in the following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other operations, refer to the "Country Windo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26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Ŀ  If you have SAM or HamCall, the F3 key retrieves th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3�  information from the call book.  Press F2-Add or F4-Save to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keep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Ŀ  The F7 key begins a search and print of the ADDRESS window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7�  entries using the field you select.  The Call, Name, Address,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City, Country and Zip Code fields can be searched.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are sent to the printer or a file in 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gin an F7 search and print, type the search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all, Name, Address, City, Country or Zip Code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F7.  When the 'Search/Print' popup menu appea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options.  Use 'Current Entry' to prin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entry to the printer in label format.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Results to Printer' option to search and print the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PT1 in label format. The 'Results to File' option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search and print but saves the result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2.DAT. Any prior contents of the file PRINT2.D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t. Use the 'View Results' option to view this file 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vorite editor to make changes and print PRINT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the search results, MicroHam compares the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you typed in the search fiel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n each ADDRESS entry.  A match occurs if each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umber in the search field is the same a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the ADDRESS entry field.  The matching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can have more characters/numbers than the sear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of the name and address label forma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o �������������������������Ŀ o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o �   N4RDX           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o �   JOHN Q PUBLIC   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o �   123 MAIN ST     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o �   ANYWHERE, IN  46311   � o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o �   USA             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o ��������������������������� o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field in the ADDRESS window offers some flexi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ormat.  You can use First Middle Last or Last,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dle.  In either case, the label will print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window gives you access to the Station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MicroHam is pre-loaded with most US and Canadian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adcast stations. In addition, many shortwave broadcast 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added. You can also use this window to store your ne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frequencies, as well as repeater frequencies, etc.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you can calculate the beam heading, grid square and distan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entry.  You can also transfer the Station, QTH1, and QTH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QSO ENTRY window. In addition, the usua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add, change, view, search and erase of Directory entr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window is not displayed when you start MicroHam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is window, select the 'Directory' option from the 'Windo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27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the DIRECTORY window is similar to the COU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he differences are discussed in the following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other operations, refer to the "Country Windo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Ŀ  The F7 key begins a search and print of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7�  entries using the field you select.  The Station, QTH1, QTH2,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Freq, Mode and Schedule fields can be searched. 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f F7 is similar to the ADDRESS window. 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DDRESS Window" F7 section for details not covered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the printed output for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T A T I O N    D I R E C T O R Y    S E L E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          FREQUENCY  MODE        QTH             SCHEDU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 ���������  ����  �����������������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ID SQUARE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GRID SQUARE window to track grid square information.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 you can store contacts by grid square and call 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ual functions such as add, change, view, search and er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SQUARE entries are available.  You can also use this wind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a beam heading, grid square and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the GRID SQUARE window is similar to the COU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he differences are discussed in the following s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other operations, refer to the "Country Windo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Ŀ  The F3 key calculates the beam heading, grid and distanc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3�  based on the current entry grid or latitude and longitude.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When F3 is pressed, the Grid field is examined for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id.  If found, the beam heading and other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.  If the grid field is empty, the latitu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itude are used for the beam heading, grid and d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id can be a 4 or 6-character designation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4-character grid, the sub-square 'LL' is added to the gr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Ŀ  The F7 key begins a search and print of the GRID SQUARE window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7�  entries using the field you select.  The Grid, Call, QTH1,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QTH2, Mode and Band fields can be searched. 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f F7 is similar to the ADDRESS window. 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DDRESS Window" F7 section for details not covered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the printed output for the GRID SQUAR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R I D    S Q U A R E    S E L E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ID     BAND        MODE  CALL           QTH                NOTE</w:t>
      </w:r>
    </w:p>
    <w:p>
      <w:pPr>
        <w:pStyle w:val="PreformattedText"/>
        <w:bidi w:val="0"/>
        <w:jc w:val="left"/>
        <w:rPr/>
      </w:pPr>
      <w:r>
        <w:rPr/>
        <w:t xml:space="preserve">  �������  ����������  ����  �������������  �����������������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28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User Menu' option gives you access to a list of you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run while using MicroHam.  This feature is useful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or utility offers a specialized function that MicroHam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ovide.  When you start the program, it replaces the MicroH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operates exactly as it would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turned to MicroHam after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the 'User Menu' option, the 'User Menu' popu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. Up to 15 programs can be added to this menu.  To ru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move the select bar and press the Enter key.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User Menu' you also maintain the list of programs that appe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.  You can add, change and remove programs from the menu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2, F4 or F6 function keys.  An explanation of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is found in the following section.  If MicroHam is unable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, the screen flashes briefly and then return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User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is shipped with one option on the 'User Menu'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ack Up Data'.  This option is provided as a convenien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ing up the MicroHam log files.  See the "Backing Up Log Fil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void running terminate and stay resident (TSR) programs.</w:t>
      </w:r>
    </w:p>
    <w:p>
      <w:pPr>
        <w:pStyle w:val="PreformattedText"/>
        <w:bidi w:val="0"/>
        <w:jc w:val="left"/>
        <w:rPr/>
      </w:pPr>
      <w:r>
        <w:rPr/>
        <w:t xml:space="preserve">       ����   </w:t>
      </w:r>
      <w:r>
        <w:rPr/>
        <w:t>See the "DOS Shell" section for details about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The F2 key displays the 'Add Program' popup window.  Typ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2�  the information needed to run your program and then press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F2 to add the program to the 'Programs' list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typed correctly for the program to run. 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'Add Program' window.  The following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s the information needed for the fields on the '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' window.  Then a few example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: This is the name that appears on the 'User Menu'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 </w:t>
      </w:r>
      <w:r>
        <w:rPr/>
        <w:t>popup menu.  Use any name up to 18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: The DOS path to the executable file is needed in this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</w:t>
      </w:r>
      <w:r>
        <w:rPr/>
        <w:t>field.  When the program is selected, MicroHam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o the directory specified in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e executable file.  Do not include a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lash (\) character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Type the executable filename in this field.  All vali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</w:t>
      </w:r>
      <w:r>
        <w:rPr/>
        <w:t>executable filenames have a .COM or .EXE or 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.  Type the filename as you woul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, including any need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29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orse code program is located in your HAM director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C.  The executable filename is MORS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Title: Morse Cod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>Path: c:\ha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Filename: morse.ex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tellite tracking program is located in your SATELL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 drive D.  The executable filename is ORBIT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need to include a /87 parameter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Title: Satellit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>Path: d:\satelli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Filename: orbit.com /87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SIC program for calculating antenna lengths is loca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HAM directory on drive C.  The program is interpre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and has the name ANTENNA.BAS.  This example ass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 path to the BASICA program defined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Title: Antenna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>Path: c:\ha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Filename: basica antenna.bas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The F4 key displays the 'Change Program' popup window.  To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4�  change the information needed to run a program, move the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select bar on the 'User Menu' to the entry you wish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F4 key.  The 'Change Program' window app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urrent information.  Type any changes and press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ave the changes.  The Esc key cancels the 'Change Program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Use the F6 key to remove an entry from the 'User Menu'. Mov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6�  the select bar to the program you want to remove and press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the F6 key.  A popup window appears to confirm the requ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a 'y' or 'Y' character to remove the program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Any other key cancels the remov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program is run from MicroHam, sufficient free memory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your computer.  See the "DOS Shell" section for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available memory.  To take full advantage of the Us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640KB or more of computer memory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30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DOS Shell' option gives you access to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ommand line you can execute DOS commands and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MicroHam, type 'exit' at the command prompt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free memory must be available to run DOS comman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from the DOS Shell.  The memory requirements of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usually 64K or less.  The memory needed for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listed in the documentation.  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your system is dependent upon the following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talled system memory (up to 640 KB)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mory resident utilities and device driver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croHam size - approximately 190 KB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ethod to determine the amount of free memory available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DOS command CHKDSK from the DOS Shell.  The CHKDSK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the amount of free disk space and memory.  To tak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of the DOS shell feature, 640 KB of computer mem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running terminate and stay resident (TSR) program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hell or 'User Menu'.  While some TSR programs operat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ing problems for MicroHam, other TSRs may cause the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.  A loss of MicroHam log information could occur if the T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a system stop or other irregular operation. If you mu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 TSR, make sure you have a back up copy of the activ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Loca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QSO Locate' option is useful for positioning the active 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osition the log to the beginning or end QSO or fi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  When you select the 'QSO Locate' option, the 'QSO Locat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option, 'Find Date' will locate any QSO ent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log by date.  After you select 'Find Date', the 'Date/Ti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 window is displayed. Type the date and time you wish to 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F4. The first QSO entry with that date will appe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ENTRY window. If an exact match is not found, the QSO entr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osest dat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First QSO' option selects the first QSO entry in the activ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urrent index.  The current index setting is indic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is after the 'First QSO' option.  This QSO entry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QSO ENTRY window.  For example: if the current index is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lecting the 'First QSO' option displays the QSO ent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log with the first call sign alphabetically.  You ca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index via the F7 key from the QSO ENTRY window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SO ENTRY Keys" section for details about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Last QSO' option selects the last QSO entry in the activ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urrent index.  The QSO entry is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window.  The operation is similar to the 'First QSO' option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First QSO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31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 &lt;-&gt; �F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'�C &lt;-&gt; �F' to convert temperature readings from �C (Celsi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�F (Fahrenheit) or from �F to �C.  This is useful because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ies use the Celsius scale and the USA uses Fahrenhe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temperature r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'�C &lt;-&gt; �F' option is selected, the '�C &lt;-&gt; �F' pop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ppears.  To perform a conversion, type the known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ppropriate field and press the F4 key.  The converted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n the other field.  Temperature values can be typ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numbers or decimal.  One field must be blank before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4 key.  Use the F9 key to clear both fields.  The Esc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s the '�C &lt;-&gt; �F'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M &lt;-&gt; Mi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'KM &lt;-&gt; Mile' to convert distance measurements from kilo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iles or miles to kilometers.  This is useful because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ies use kilometers as a distance measurement and the 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ily uses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'KM &lt;-&gt; Mile' option is selected, the 'KM &lt;-&gt; Mile' pop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ppears.  To perform a conversion, type the known di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ppropriate field and press the F4 key.  The converted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n the other field.  Distance values can be typed as w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or decimal.  One field must be blank before you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key.  Use the F9 key to clear both fields.  The Esc key canc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KM &lt;-&gt; Mile'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&lt;-&gt; Fee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'M &lt;-&gt; Feet' to convert length measurements from me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t or feet to meters.  This is useful because lengths in the 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easured in both meters and feet.  Most other countries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r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'M &lt;-&gt; Feet' option is selected, the 'M &lt;-&gt; Feet' pop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ppears.  To perform a conversion, type the known lengt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field and press the F4 key.  The converted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n the other field.  Length values can be typed as w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or decimal.  One field must be blank before you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key.  Use the F9 key to clear both fields.  The Esc key canc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M &lt;-&gt; Feet'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m Hea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Beam Head' option to calculate the beam heading, grid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tance for a location specified by grid or latitud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.  When the 'Beam Head' option is selected, the 'Beam Hea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 window is displayed.  Type the location's grid or latitud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 and then press F4-Calc to display the 'Beam Heading'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his window shows the grid square, beam heading and di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ng and short path).  Press the F8 key to transfer the grid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Grid field in the QSO ENTRY window.  Use the Esc key to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Beam Heading' results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32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ion latitude and longitude can be typed in decimal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egree/minute format.  See the "Home Coords" section for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formats.  To change the format, press the F6 ke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eam Head' popup window.  Any values appearing in the fiel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when F6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alculations are based on your home coordinate values. 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ome coordinates, select 'Setup' from the Main Menu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Home Coords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Manual' option displays the on-line MicroHam User's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-line manual is identical in content to the hardcop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select the 'Manual' option, use the F1 key f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using the viewer.  The Esc key returns you to the MicroH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Print' pull down menu offers you powerful search and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for the active log.  Any field (except RST)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ENTRY window can be searched within a date range you specif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s of the search operation can be printed in log form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format or export format.  These results can be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(LPT1) or placed into the ASCII text file PRIN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QSO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'Choose QSOs' option is selected, the 'Choose QSOs' pop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s displayed.  Select the field you wish to search by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 bar and pressing the Enter key.  When the 'Charact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Range' window appears, type the search characters (if nee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ate range.  The search operation compares the character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in the 'Characters and Date Range' window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each QSO entry in the active log.  A QSO entry is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haracters match and the date is within the rang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 You select the Freq field from the 'Choose QSOs'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type '28.' in the 'Characters and Date Range' window.  Any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entries within the date range that have '28.' as the firs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the Freq field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te and Grid search operations work differently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an occurrence of a word, character or number anywhe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 You select the Note field and type 'computer'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haracter and Date Range' window.  Any QSO entries within th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that have the word 'computer' anywhere in the Note fiel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  Since the Note and Grid fields allow upper and lower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type the correct case for search operations us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33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gin any search and print, press the F2, F3, F4, F5 or F6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'Characters and Date Range' window.  Each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the same search results printed in a different forma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scription of each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This sends the results to the printer in log format.  A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2�  sample of the log format is: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 TIME  CALL/GRID   NAME             QTH        FREQUENCY MODE  RST  QSL</w:t>
      </w:r>
    </w:p>
    <w:p>
      <w:pPr>
        <w:pStyle w:val="PreformattedText"/>
        <w:bidi w:val="0"/>
        <w:jc w:val="left"/>
        <w:rPr/>
      </w:pPr>
      <w:r>
        <w:rPr/>
        <w:t>������� ����� ���������� ����������� ���������������� ��������� 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0Mar92 23:45 JR1KXS     DEOHRE      TOKYO            28.543    SSB  55    S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:53 PM66SM                 JAPAN            28.543    SSB  53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ample log entry shows one contact with JR1KXS on M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 1992.  For every entry there are two rows of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in the FREQUENCY, MODE and RST columns li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Yours' information and the second line is the 'Mine'.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f the TIME column is the start time and the second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contact time.  The QSL column shows the status of the Q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information.  In this example, a QSL card was sent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This key places the results into the ASCII text file named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3�  PRINT.DAT in log format.  This file is created each time F3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is used - any prior contents are lost.  To view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'View Results' option from the 'Print' pull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See the "View Results" section for detail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n combination with the 'View Results'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useful for browsing the results of a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  Use your favorite text editor to make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int the file PRIN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The F4 key sends the results to the printer in 3.5" x 7/16"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4�  label format.  There are 2 possible formats for this label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size, depending on the printer codes supported by your pr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hanced format requires the condensed and emphas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ntrol codes.  To define these codes,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ot Matrix' option from the 'Setup' pull down menu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about printer codes see the "Dot Matrix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���������������������������������������Ŀ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Greetings To:      Confirming QSO on: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WB9DZS             Mar 27, 1993 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Thomas Williams    20:47 UTC  Tnx QSL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Chesterfield       VA Chesterfield  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Freq: 28.620.00 RST: 59+20 Mode: SSB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����������������������������������������� 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5" X 7/16"  Enhanc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���������������������������������������Ŀ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CALL:AH6HU         NAME:WALT    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QTH: HONOLULU    HI             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UTC: Mon Mar 12 13:31:33 1990   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FRQ:14.97       MODE:SSB    RST:58  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RIG:YAESU FT-980   POWER:1,000  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����������������������������������������� 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5" X 7/16"  Standa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34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The F5 key sends the results to the printer in 4.0" x 11/16"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5�  label format.  There are 2 possible formats for this label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size, depending on the printer codes supported by your pr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hanced format requires the condensed and emphas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ntrol codes.  To define these codes,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ot Matrix' option from the 'Setup' pull down menu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about printer codes see the "Dot Matrix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���������������������������������������Ŀ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CALL: VK5HB        NAME: CHRIS  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QTH: CALOOTE       AUSTRALIA    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UTC: Mon Mar 12 13:31:33 1990   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FRQ:28.527      MODE:SSB  RST:57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RIG:YAESU FT-980   AMP:ETO ALPHA 374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ANT:HYGAIN TH6DXX  POWER: 1,000 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����������������������������������������� 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0" X 11/16"  Standa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���������������������������������������Ŀ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Greetings To:      Confirming QSO on: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WB9DZS             Mar 27, 1993 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Thomas Williams    20:47 UTC  Tnx QSL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Chesterfield       VA Chesterfield  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       Frequency     Report      Mode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Yours: 28.620.00     59+20       SSB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Mine:  28.620.00     59+10       SSB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RIG: YAESU FT-980 HYGAIN TH6-DXX 100W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����������������������������������������� 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" X 11/16"  Enhanc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The F6 key places the results into the ASCII text file named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6�  EXPORT.DAT in export format.  The file EXPORT.DAT is used by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the Import function to add selected QSO entries from one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other log.  See the "Import To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can be stopped at any time by pressing the Esc key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arch and print operation is complete or stopped by you, a pop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shows the total number printed.  Press any key to remov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lank search string or start date field is permitted an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.  If you leave the search field blank and specify a date ran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are based on date range only. If the search field is 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QTH1 or QTH2, QSOs entries within the date range you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inted in alphabetic order.  A blank start date field sel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entries based on the search characters only.  The End Dat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35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Resul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'View Results' to browse the PRINT.DAT file created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QSOs operation.  The F3-File format produces the ASCII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RINT.DAT.  'View Results' is useful for examining th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ear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View Results' is very simple in operation.  Use the F1 ke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information about the viewer.  The Esc key return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Ham screen. You can use your favorite editor to mak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int the file PRIN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L Re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to create, view or print a report for QSL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 in the active log. The QSL: S� R�  field in the 'QSO Entr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is used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'QSL Report' option is selected, the 'QSL Report' popu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  After you select 'Create', the 'QSL Date Range' pop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is displayed.  Type a date range and press F2 through F6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the report.  The QSL: S� R� field for each QSO ent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log is checked.  The F2 thru F6 keys produce the sam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in different formats.  See the "Choose QSOs"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about th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results are stored in the file QSL.DAT.  To vie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select the 'View' option. To print the QSL report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rint' option.  You must create a QSL report before using a 'Vie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'Print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d Re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Award Report' option to create, view or print an a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 the active log.  The Award field in the 'QSO Entr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is used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'Award Report' is selected from the pull down menu, the 'A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' popup menu is displayed.  From this menu you can create,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int the report.  When 'Create' is selected, the active lo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lied based on the Award field and the Freq field.  Each QSO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og is checked for the DXCC, 5BDXCC, WAS and 5BWAS awar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quency.  Be sure to use a valid frequency designa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 portion of the Freq field when logging contacts.  Any 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 are not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36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results are stored in the file AWARD.DAT.  To vie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select the 'View' option. To print the report, use the 'Prin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 You must create a report before using a 'View' or 'Prin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 The following is a sample award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 A R D   R E P O R T   F O R    W B 9 D Z S         ( Gener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           DXCC            5BDXCC          WAS             5BWA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0            25              17              0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           0               0               0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      0               0               0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    0               0               0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    112             13              180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    0               0               0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    0               0               0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0               0               0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0               0               0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  0               0               0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0               34              324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�            0               0               0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      0               0               0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         469             64              504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ing P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Heading Prt' option prints the header information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ormat.  This information is sent to the printer (LPT1)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this infor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 TIME  CALL/GRID   NAME/NOTE        QTH        FREQUENCY MODE  RST  QSL</w:t>
      </w:r>
    </w:p>
    <w:p>
      <w:pPr>
        <w:pStyle w:val="PreformattedText"/>
        <w:bidi w:val="0"/>
        <w:jc w:val="left"/>
        <w:rPr/>
      </w:pPr>
      <w:r>
        <w:rPr/>
        <w:t>������� ����� ���������� ����������� ���������������� ��������� 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Heading Prt' option is usually used once before the 'QSO Print 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started.  See the "QSO Print Off/On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Lo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'Entire Log' to print all QSO entries in the active log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information is sent to the printer in log format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'Entire Log', a popup window prompts you to align th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inter.  Align the paper, set the top of form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 to begin printing.  To stop the printer at any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sc key.  After the print completes or is stopped by yo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pup window displays the number of QSO entries printed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ey to remove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37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To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Import To' option to copy selected QSO entries from on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 log.  The import source is the file EXPORT.DAT.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.DAT, use 'Choose QSOs' option from the 'Print' pull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Select the F6-Export format.  See the "Choose QSOs"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s.  As a precaution, we recommend you make a back up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og before importing QSO entries to it.  'Import To'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import contacts from MicroHam-FD and MicroHam-SS. 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icroham-FD" or "MicroHam-SS" section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'Import To' option is selected, MicroHam check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XPORT.DAT.  If the file exists in the MHAM director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Import To' popup menu is displayed.  Select the log to rece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entries by moving the select bar and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ompted with the "Are you sure ?" popup window.  Type a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'Y' character to add the QSO entries to the log.  Any oth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s the import request.  The import process can be stopp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by pressing the Esc key.  After the import is comple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ped by you, a popup window shows the total number of QSO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.  Press any key to remove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QSO imported must have a unique timestamp.  QSOs with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tamp as an existing entry are not imported.  After the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s, any duplicate entries are listed in the file DU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Facts' option is used to select a category of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viewing. These categories organize 70 scree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m reference information into four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and Layou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t/Prefix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category is selected, a popup window appears with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creens.  To view a screen, move the select bar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  The information screen you select covers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screen.  Use the PgDn and PgUp keys for scree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pages.  The bottom of each information screen lis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keys.  Press the Esc key to return to the MicroH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gives you 7 separate logs for storing your QSO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Logs' pull down menu to change the active log.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ctive log is available in the QSO ENTRY window.  'Log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tive the first time you start MicroHam.  The next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MicroHam, the last log used is active.  You can us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logs for different purposes, such as contests, awar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38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that appear on the 'Logs' pull down menu can be chang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It is a good idea to use names that suggest the use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.  The default names are:  Log 1, Log 2, Log 3, ... Log 7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log names that appear on the pull down menu you must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text file NAME.LOG located in the MHAM directory. 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you select can be 10 characters/numbers or less in 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nish editing the file, there should be 7 rows of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10 characters (or less) in length.  The editor must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.LOG file as an ASCII text file.  The new names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ime MicroH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og information is stored in special database files.  Do *NOT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edit any log file used by MicroHam.  These files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valuable QSO entries, so make a back up copy on a regular ba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precaution against disk failure.  MicroHam gives you a fa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ethod to back up the log files.  For details, see the "Ba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Log File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et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Color Setting' option to change the screen color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e window areas are changed - the Main Menu and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re not changed.  The screen colors remain in effect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  The default setting is a black foreground with a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.  The 'Color Setting' option is only available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display adapter is detected in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window colors, select the 'Color Setting' option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Color Setting' popup menu appears, move the select bar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combinations and press the Enter key to make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.  The Esc key cancels the 'Color Setting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Messag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'Adjust Message' to change the length of time messag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on the screen.  The default setting for the messag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1.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window displays error and informational tex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of the screen.  If you are new to MicroHam, a longe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can be used.  As you become familiar with its operation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er message time may be desirable to speed your logging eff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ain the message window on the screen until a key is pr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"Wait for any ke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'Adjust Message' option is selected, the 'Adjust Messag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 menu appears.  To change the setting, move the select b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setting and press the Enter key. The new setting remai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until changed.  The Esc key cancels the 'Adjust Messag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39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Print Off/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QSO Print' option changes between 'QSO Print Off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QSO Print On' when selected.  When 'QSO Print On' is display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entry is printed after the log out function (Alt-L) is us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SO ENTRY or ROUND TABLE windows.  The QSO information is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inter (LPT1) in log format.  See the "F2" section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the lo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QSO entry after logging out is useful for mai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ed record of all contacts worked in a session.  You may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'Heading Prt' option before your first log out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Off/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Verify On' option changes between 'Verify On' and 'Verify Of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lected.  With 'Verify On' displayed on the pull down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ompted when the use of the PgDn, PgUp, F9 or Alt-X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the loss of unsaved information.  This prompt can pr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idental loss when changes to the current QSO entry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 All fields in MicroHam are checked for unsaved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default setting, 'Verify On', is displayed.  When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, the [VERIFY] indicator is displayed in the QSO ENTRY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Note and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"Discard changes to record." prompt appears, type a 'y'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Y' character to continue with the operation and lose the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key cancels the operation.  If you cancel the ope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4 to save the changes or press the appropriate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'Verify Off' displayed on the 'Options' pull down menu, n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ade for unsaved information. This is useful for experienc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require maximum speed for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 Check Off/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'Dup Check Off/On' to select the mode of operation for the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QSO log.  There are two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'Dup Check Off' mode is the default setting and is usefu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purpose logging.  Multiple entries of the same call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naged for you.  The F3-Login function places entri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 TABLE and displays statistics about previous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'Dup Check On' mode is useful when duplicate call sign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 in the log.  The F3-Login key first checks for dupl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adds the contact to the log if the call sign is 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all sign is already in the active log, that ent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QSO ENTRY window.  Duplicate call sign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active log and the ROUND TABLE is not used.  When D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is On, the [DUP CHECK] indicator is displayed in the Q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ndow between the Note and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MicroHam functions operat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40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 Ri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Mine Rig' option to add, change, or erase rig configu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ig configurations are used from the QSO ENTRY window for rap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of your rig information into the 'Mine' portion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 information includes the Pwr, Xcvr, Ampl and Ant fields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number of rig configurations can be used.  See "F8"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ENTRY section of this manual for details about using the r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'Mine Rig' option is selected, the 'Mine Rig' popup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  The usual functions such as add, change, erase 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gUp are available in this window.  Operations from the 'Mine Ri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re started by pressing a function key or other ke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scription of th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The Esc key cancels the 'Mine Rig' window and returns you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sc�  to the 'Setup' pull down menu.  Any rig information not saved</w:t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or added before pressing the Esc key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These keys display the next or previous stored rig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gDn� configuration.  The rig configurations are stored in the ord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gUp� you add them.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F1 displays the Help screen for the 'Mine Rig' window.  All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�   function keys are listed along with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����   </w:t>
      </w:r>
      <w:r>
        <w:rPr/>
        <w:t>thei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Use the F2 key to add a new rig configuration using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2�   information appearing in the 'Mine Rig' window.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The F4 key saves changes to the current rig configuration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4�   Changes must be saved before the Esc key, PgDn or PgUp key is</w:t>
      </w:r>
    </w:p>
    <w:p>
      <w:pPr>
        <w:pStyle w:val="PreformattedText"/>
        <w:bidi w:val="0"/>
        <w:jc w:val="left"/>
        <w:rPr/>
      </w:pPr>
      <w:r>
        <w:rPr/>
        <w:t xml:space="preserve">       ����   </w:t>
      </w:r>
      <w:r>
        <w:rPr/>
        <w:t>used or the information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Use the F6 key to erase the current rig configuration.  Aft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6�   the rig configuration is erased the screen is cleared.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41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Coord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'Home Coords' to specify your home latitude and longitude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are used for the beam heading and distance calcul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UNTRY, US COUNTY, ZIP CODE, DIRECTORY and GRID window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you start MicroHam, a message window suggest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check the home coordinates.  This continues each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MicroHam until the home coordinate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'Home Coords' option is selected the 'Home Coords' pop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is displayed.  Type your home latitude and longitud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ecimal format or degree-minute format.  Use the F6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format. Any values appearing in the fields are conv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6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FORMA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 :  35.42 N    (0� to 90.00�,  N or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: 078.45 W    (0� to 180.00�, E o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REE-MINUTE FORMA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 :  35� 25'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: 078� 27'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4 key to save the values.  If an invalid latitud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 is entered, a message window is displayed and th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saved.  Correct the value and press F4 again.  The Esc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s the 'Home Coords' popup window without changing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know your home latitude and longitude, try sear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 COUNTY window for your home county and state.  The latit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ngitude information is availabl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C +/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UTC +/-' option to specify the difference in hour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C (Coordinated Universal Time) and your local time zon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used to set the computer clock to UTC when MicroH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and reset the clock to local time when you qui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you want to use UTC for all dates and times in MicroH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ime for regular computer operation.  Use a '0' valu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use local time in MicroHam or you always have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set to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'UTC +/-' option is selected, the 'UTC +/-' popup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  Type the difference in hours and press the F4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value.  The difference can range from +12 to -12.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o include the minus (-) sign for negative values.  If you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valid value, a message window is displayed and the valu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 Type a correct value and press F4 again. The Esc key canc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UTC +/-' window without changing the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change the setting for daylight 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42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 Matrix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can use the Emphasized and Condensed character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ost dot matrix printers.  This produces printed outpu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better and is easier to read.  Use the 'Dot Matrix' op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control codes needed by your printer for Emphas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den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values displayed are correct for most dot mat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.  For other printers, refer to the manual provid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r for the Emphasized and Condensed control codes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different code, type the appropriate control cod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 window and press the F4 key to save the values. If th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consists of two characters, type the code that fo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(ASCII 27) character.  Be sure to specify both the 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codes.  If your printer cannot print emphasized or cond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, blank out the control codes and press F4 to save the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Standard prin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ser printers, blank out the control codes and press the F4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blank values.  You cannot use these codes with la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unless the laser printer can emulate a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ckmast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ontrols the use of the Buckmaster HamCall call bo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mCall call book is used in the QSO ENTRY window for log-i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5 operations.  Information from the call book is plac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fields in the QSO ENTRY window.  See the "QSO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" section for details. The ADDRESS window also uses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for F3 operations. See the "Address Window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mCall active (y/n): Turn the HamCall feature on or off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CD data (y/n)   : Include the DOB, license class, time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elevation in the note field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am Heading (y/n)  : Display the beam heading and grid for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s.  This information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titude and longitude in the HamCall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D-ROM drive letter : Type the DOS drive letter for your CD play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ually D: or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the appropriate values and press F4 to save these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sc key to cancel 'Buckmaster'; values are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a valid CD-ROM drive letter and a 'Y' in the Ham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field for the Buckmaster HamCall feature to operate.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ve the Buckmaster CD in your C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�� </w:t>
      </w:r>
      <w:r>
        <w:rPr/>
        <w:t xml:space="preserve">PAGE 43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 SA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ontrols the use of the RT Systems SAM databa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. The SAM database is used in the QSO ENTRY window for log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t-F5 operations.  Information from SAM is plac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fields in the QSO ENTRY window. See the "QSO Entry Window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details. The ADDRESS window also uses the call book for 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.  See the "Address Window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M active: Turn the SAM feature on or off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 county: Add the county to the QTH2 field, if available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a Path : The DOS path to the SAM database. (EX: C:\SA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path is determined when you install 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the appropriate values and press F4 to save these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sc key to cancel 'SAM Database'; values are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a valid Data Path and a 'Y' in the SAM active fiel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 feature to operate.  You must also have the SAM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on your system.  During the MicroHam installation proc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called SAMAPI.EXE is placed into the MHAM directory.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for SAM operation with MicroHam.  If you rece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"SAMAPI not loaded.", MicroHam could not find the f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AM directory.  To correct the problem, copy the file from your S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iskette to the MH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-FD (Field Day Contest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neral appearance and operation of MicroHam-FD is similar to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5.01.  The function keys, entry fields and on-lin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are identical.  The differences in MicroHam-FD appear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peration are due to the specialized rules for the Field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st.  MicroHam-FD is optimized to provide fast, eas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-free Field Day Con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s highlight the differences in operation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5.01 and MicroHam-FD.  Refer to the appropriate s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for operations that are not described i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 Field Day Contes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MicroHam-FD, type 'mham' from the MHAM directory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logo screen is displayed, press the F2 key to beg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-F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start MicroHam-FD, a message window prompts you "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st, (Y or N)?"  To use MicroHam-FD for the Field Day con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nswer 'Y' or 'y' to start the contest. Then the con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, sections worked, countries worked and other features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.  If you quit MicroHam-FD and then return, a messag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you "Continue Contest, (Y or N)?".  To continue the con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nswer 'Y' or 'y'.  This action recalls informa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session, including the total time, sections work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ies worked.  If you do not answer 'Y' or 'y' when the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, you can later start or continue the contest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-Start from the FIELD DAY window.  Be sure the contest is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logging in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�� </w:t>
      </w:r>
      <w:r>
        <w:rPr/>
        <w:t xml:space="preserve">PAGE 44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AY CONTEST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Field Day contest, duplicate contacts are a was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able time.  You can work the same call on different band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e same call on the same band and mode.  Microham-FD pr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ste of time by checking the Call and Band field for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 If a duplicate call and band are found, MicroHam-FD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and beeps.  The duplicate contact is then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AY window.  You can make changes to the contact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-Change key, however, you cannot add a duplicate conta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-FD log. If you operate both CW and Phone during the conte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include a designator in the band field. 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rk the same call on the 80M band but in different mode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specify the 80M band as 80C for CW.  Specify 80 or 80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.  By doing this, MicroHam will provide DUP checking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also if the same computer is used on the CW and Phone b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accepts two characters  --  use PH for Phone and CW for C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ample of one Mine Entry under the Options Menu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9IU 1A IN 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the next mine entry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9IU 1A IN C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uired fields in the FIELD DAY window are Call, Exch, Sec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. If F3-Add is pressed and the information in these field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or incorrect, the contact is not Added and a messag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 The message describes the field that caused the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ct field you can type the 2 or 3 character section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name.  The first time a section is worked, the section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ighlighted in the S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eld Day contest statistics are displayed in the lower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ELD DAY window.  The total number of contacts,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sections, number of unique countries, QSO rate and total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  The total time is updated each time you press F3-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WORKED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 displays the sections you work during the conte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ing the section name.  This section tracking is activ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st is started or continued and is performed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3-Add or F4-Update a contact.  The SECTIONS WORK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 only; you cannot directly access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 sections listed in the SECTIONS WORK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diting the file SECTION.DAT located in the MHAM director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.DAT file should consist of 11 columns and 12 row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names.  Each section name must be 3 characters or l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umns must align on the left side.  Blank section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able.  When MicroHam-FD is started, the characte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DAT file are placed into the SECTIONS WORKED window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 a section name into the Sect field, it must match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section names in SECTION.DAT for the highligh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45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Choose QSOs' option from the 'Print' pull down menu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search and print functions as MicroHam.  You can pr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of a search operation to the printer (LPT1) or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D.DAT.  Use the 'View Results' option to browse th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print to file search operation.  The format of the sear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utp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d   Date    On/Off  Time    Station     Exch    Section or Country</w:t>
      </w:r>
    </w:p>
    <w:p>
      <w:pPr>
        <w:pStyle w:val="PreformattedText"/>
        <w:bidi w:val="0"/>
        <w:jc w:val="left"/>
        <w:rPr/>
      </w:pPr>
      <w:r>
        <w:rPr/>
        <w:t xml:space="preserve">  ����  �������  ������  �����  �����������  ����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All QSOs' option prints all contacts worked in the con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to produce the necessary log sheets for submi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test results to the ARRL.  All contacts are first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rmat described above and then in DUP SHEET format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are consistent with ARRL requirements for the Field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ARRL can make changes to the contest rules and form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future Field Day contests.  You should read the offi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s before submitting your con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New Contest' option from the 'Logs' pull down menu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a new contest log.  When you select 'New Log' and typ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y' or 'Y' character in the confirmation window, the current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IELD.DAT is renamed to FIELD.OLD and the file HAMFD.O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d to OPTFD.OLD.  A new log file is created and the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t to zero.  You are ready to begin another contest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previous contest by manually renaming the files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IELD.OLD already exists, you are prompted to erase it.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'y' or 'Y' character to erase the file and begin a new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Export QSOs' option from the 'Logs' pull down menu provid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to add the contest contacts to a MicroHam log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'Export QSOs' option and type a 'y' or 'Y' charac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rmation window, all contacts in the contest log ar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file EXPORT.DAT.  In this format, MicroHam can im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s.  Refer to the "Import To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46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-SS (November Sweepstakes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 Sweepstakes Contes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MicroHam-SS, type 'mham' from the MHAM directory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logo screen is displayed, press the F3 key to beg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-S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start MicroHam-SS, a message window prompts you "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st, (Y or N)?"  To use MicroHam-SS for Sweepstakes contes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answer 'Y' or 'y' to start the contest.  Then the con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, sections worked, point total and other features become a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quit MicroHam-SS and then return, a message window promp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tinue Contest, (Y or N)?".  To continue the contest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'Y' or 'y'.  This action recalls information from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, including the total time, sections worked and point tot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answer 'Y' or 'y' when the prompt appear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start or continue the contest by pressing F2-Star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STAKES CONTEST window. Be sure the contest is start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in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STAKES CONTEST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Sweepstakes contest, a duplicate call sign does not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score and is a waste of valuable time.  MicroHam-SS pr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ste of time by checking the Call field for duplicate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ursor is moved from the Call field or the F3-Add ke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.  If a duplicate call sign is found, MicroHam-SS displ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nd beeps.  The duplicate contact is then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STAKES CONTEST window.  You can make changes to the contac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4-Save key, however, you cannot add a duplicate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ll sign) to the MicroHam-S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elds in the SWEEPSTAKES CONTEST window are required excep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q and Mode fields.  In addition, the Prec and Sect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valid entries.  If F3-Add is pressed and the inform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elds is missing or incorrect, the contact is not Add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window is displayed.#  The message window text describ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that caused the error.  For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id entries for the Prec and Sect fields refer to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d "Rule 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Mine' portion of the SWEEPSTAKES CONTEST window operate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Mine Rig' function in MicroHam.  The rig configura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fill in the 'Mine' portion of the SWEEPSTAKES CONTEST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F8-Mine key.  To use the F8-Mine key from the SWEEPS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ST window you must add one or more configurations. 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or erase configurations, select 'Mine Rig' from the 'Option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menu.  An example of a Mine Entry under the Options p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menu would be:  WB9DZS B 70 VA 1 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47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portion of the SWEEPSTAKES CONTEST window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, QSOs per hour (rate), number of sections worked and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st time.  These fields are calculated automatically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time is updated when you F3-Add a contact.  Thes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active unless the contest is started or continued. 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tinue the contest, type a 'y' or 'Y' character at th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that appears when you start MicroHam-SS or press the F2-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rom the SWEEPSTAKES CONTEST window.  Use the F2-Stop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the contest after it has bee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WORKED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 displays the sections you work during the conte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ing the section name.  The sections worked is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know because the number of sections is a multip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core.  This section tracking is active when the conte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or continued and is performed automatically when you F3-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4-Update a contact.  The SECTIONS WORKED window is display onl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not directly access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Choose QSOs' option from the 'Print' pull down menu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search and print functions as MicroHam.  You can pr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of a search operation to the printer (LPT1) or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S.DAT.  Use the 'View Results' option to browse th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print to file search operation.  The format of the sear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utp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d   Date    On/Off  Time    NR    NR   Prec   Station    CK  Section  Points</w:t>
      </w:r>
    </w:p>
    <w:p>
      <w:pPr>
        <w:pStyle w:val="PreformattedText"/>
        <w:bidi w:val="0"/>
        <w:jc w:val="left"/>
        <w:rPr/>
      </w:pPr>
      <w:r>
        <w:rPr/>
        <w:t>����  �������  ������  �����  ����  ����  ����  ����������  ��  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All QSOs' option prints all contacts worked in the con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to produce the necessary log sheets for submi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test results to the ARRL.  All contacts are first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rmat described above and then in DUP SHEET format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are consistent with ARRL requirements for the Sweeps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st.  The file PREAMBLE.DOC shipped with MicroHam 5.01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st enrollment forms required by the ARRL.  Comp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by editing the file PREAMBLE.DOC and then print the fil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AMBLE.DOC information and the log sheets are required to sub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weepstakes results to the AR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ARRL can make changes to the contest rules and form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future Sweepstakes contests.  You should read the offi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eepstakes rules before submitting your con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48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New Contest' option from the 'Logs' pull down menu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a new contest log.  When you select 'New Contest' an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'y' or 'Y' character in the confirmation window, the current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WEEP.DAT is renamed to SWEEP.OLD and the file HAMSS.O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d to OPTSS.OLD.  A new log file is created and the score,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ctions worked are set to zero.  You are ready to beg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st.  You can restore the previous contest by manually rena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.  If the file SWEEP.OLD already exists, you ar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rase it. Type a 'y' or 'Y' character to erase the file and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Export QSOs' option from the 'Logs' pull down menu provid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to add the contest contacts to a MicroHam log. When you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Export QSOs' option and type a 'y' or 'Y' charac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ation window, all contacts in the contest log are plac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EXPORT.DAT.  In this format, MicroHam can im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s.  Refer to the "Import To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 Chang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st years, the ARRL has made changes to the Sweepstakes Con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s.  In particular, the Precedents and Sections have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-SS allows you to customize these fields to accommo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uture ru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PREC.DAT and SECTION.DAT, located in the MHAM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edited by you to change the allowable values for Prece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ctions.  Use an editor that reads and writes ASCII tex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information.  To verify the files after you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, use the DOS TYPE command to view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C.DAT file should consist of one column of character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rows depends on the number of Precedents spec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L for the Sweepstakes Contest.  In contest operatio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type one of the characters listed in the PREC.DAT fil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c field or a message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.DAT file should consist of 11 columns and 12 row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names.  Each section name must be 3 characters or l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umns must align on the left side.  Blank section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able.  When MicroHam-SS is started, the characte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DAT file are placed into the SECTIONS WORKED window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 a section name into the Sect field, it must match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section names in SECTION.DAT or a message windo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49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error condition is detected or when information to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eded, MicroHam displays a message window. 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are usually red and informational message windows are b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window is displayed in the center of the scree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hange the length of time the message window remain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See the "Options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pproximately 100 error and informational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5.01, MicroHam-FD and MicroHam-SS.  The following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each message.  The first section covers al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icroHam 5.01.  The second and third sections cover messag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nique to MicroHam-FD and MicroHam-SS.  The messages are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ppropriate, possible causes and recovery action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Messag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Add Completed." - The F2-Add 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Beginning - use PgDn." - You reached the beginning of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using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Blank search character." - No search characters were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when you attempted an F5-Find.  The search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ontain at least one charac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Call sign is needed." - You pressed F3, F2 or Alt-F2 when n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was typed in the Call field of the QSO Entry wind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ign field is alway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Changes Saved." - The F4-Save 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Check Home Coordinates." - Your home latitude and longitud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entered. This message continues to appear when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Ham until the home latitude and longitude are entere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ordinates, select 'Home Coord' from the 'Setup' pull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Contact already Logged in." - You pressed the F3-Login ke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SO Entry window and the QSO was already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Creating: XXXX" - A new log named XXXX was created.  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reated by MicroHam before it is us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Creating: EXTERN.DAT" - This message is normal whe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User Menu' feature after all programs are remov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Color adapter needed." - You cannot change screen colors unl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play card is installed and detected by Micro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Database ERROR xx." - An error occurred while adding or s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f xx is 1, first check the hard disk for free spac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alues of xx, re-start MicroHam and try the operation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rror persists, you may need to rebuild the log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tilities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50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Date is required." -  A popup window presented a date fiel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to continue.  Type the date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Date/Time already used." - Each QSO entry must have a uniqu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.  Change the time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Device ERROR" - MicroHam detected a computer error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ette drive door open, printer malfun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DUP: Use F4 to Change." - Dup Check is on and a duplicat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was found in the log.  You cannot add a duplicate call sig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can save changes to the QSO entry via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DUP Check On - Use F3." - If Dup Check is on, add QSO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-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nd date is needed." - The search or print operation needs an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because a start date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nd of Notepad." - The notepad capacity of 16 line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.  Clear the notepad or erase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nd - use PgUp." - You reached the last QSO entry in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using the 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ase Completed." - The F6-Erase 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: CD.$$$." - An error occurred while reading the result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D-ROM reader.  Re-boot you computer and ret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: COMMAND.COM." - An attempt to start a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ed because the DOS command processor (COMMAND.COM) c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.  The path statement in your AUTOEXEC.BAT fil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path to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: Disk is Full!" - There is no more room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or log entries.  The print operation (Export) was 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pace on your hard disk drive and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: EXPORT.DAT" - An error occurred while reading the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Re-boot your computer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: EXTERN.DAT" - The control file for the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damaged.  This is not a log file - the standar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covery utilities can work.  If you are unable to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, you must erase the file and add your program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lis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: HAM.KEY" - An error occurred when MicroHam atte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the file HAM.KEY.  This file contains the tex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.  Quit MicroHam and increase the file hand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.  Re-star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: Not enough memory." - There was not enough avail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 the operation.  Free some memory i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51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: MANUAL.DOC" - You selected 'User Manual' from the 'Tool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and the file MANUAL.DOC could not be foun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laced in the MHAM directory during the 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 from the installation diskette into the MicroH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 opening xxxx. See manual." - A log or other file c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pened.  The xxxx indicates the file name.  This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insufficient file handles or a disk error. 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for "FILES=40"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: SCREEN.SCR." - The reference information scree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.  Re-install MicroHam to obtain another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 xx." - A database error has occurred.  Re-boot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ry the operation.  If the error persists, rebuild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 xx: Level not set." - A log error occurred while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speed setting.  Quit MicroHam and try the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 xx: Note NOT Saved." - An error occurred while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pad or Memo entry.  Re-boot your computer and ret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 xx. QSO: yy." - An error occurred while importing QS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ually due to a format problem in the file EXPORT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create the EXPORT.DAT file and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Incorrect UTC value." - You typed a UTC value that wa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+12 or less than 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Invalid Day (dd)." - The day field must be a valid day (numeri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nth specified.  Leap years 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Invalid date format." - You typed a date incorrectly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-DD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Invalid drive letter." - You typed and invalid drive let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-ROM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Invalid Latitude/Longitude." - You typed an invalid latitu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 in the entry field.  Correct the entry and continu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.  Use F6 to change the latitude and longitud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Invalid Month (mm)." - The month field must be a number from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Invalid time format." - You typed a time incorrectly.  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ime is 0 to 24 hours and 0 to 5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Mine Rig Added." - The rig configuration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Mine Rig Erased." - The rig configuration wa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52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Mine Rig Saved." - The changes to the rig configuration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Must use F2 first." - The current operation cannot be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entry is added via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eed Call or Name." - In the NAME/ADDRESS window, a Call sig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required for eve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 export file found." - You attempted to import QSOs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 EXPORT.DAT was not found.  Create an export fil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hoose QSOs' F6-Ex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 QSOs in log." - The operation failed because the activ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no entries.  Check the other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 QSO to Change." - You attempted to F4-Save a QSO entry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entry displayed in the QSO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 QSO to Erase." - You pressed F6-Erase without a valid QSO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QSO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 QSOs to View." - You selected the 'View Results' op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rint' pull down menu and no information was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.  Use the 'Print/Search' function to send results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DAT.  Use the F3-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t a search field." - You attempted an F5 or Alt-F5 searc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-sear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te Erased." - The Memo entry for the call sign wa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te Saved." - The changes to the Memo entry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thing to Add." - You pressed F2-Add without a vali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thing to Change." - You pressed F4-Save without a vali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thing to Erase." - You pressed F6-Erase without a vali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thing found." - No matching entries were found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One entry found." - The search operation found one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s 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One field must be blank." - The conversion feature require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ield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53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One QSO found." - An F5-Find operation found only one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 entry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Printer STOPPED - ESC key." - You pressed the ESC key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peration was in progress.  The print operation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Programs list is full." - The user menu program list has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5 entries.  To add another, you must first remove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QSO entry Changed." - The save operation for the QSO entry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QSO entry Erased." - The QSO entry was erased from the activ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QSO NOT Erased." - The Erase request was cancell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Round Table is empty." - You attempted to access an empty 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window from the 'Window' pull down.  At least on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logged in to access the ROUND TA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Round Table is full." - The Round Table can hold a max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entries.  Use Alt-L to clear the Roun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SAMAPI not loaded." - Use of the SAM database with MicroH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file SAMAPI.EXE in the MHAM directory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aced into the MHAM during MicroHam installation.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is file from the SAM software diskette into the MH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Setup Mine Rig first." - You pressed F8-Rig without any r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entries.  Select the 'Mine Rig'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tup' pull down menu to add rig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Start after End date." - While specifying a date range for a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you typed a start date that was later than the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Time is required." - A popup window presented a time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an Add or Save operation.  This time field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  Type the time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Use F2 or F3 first." - You pressed F4-Save before the QSO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dded to the log.  Press the F2 or F3 key to add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Wrong CD drive letter." - The drive letter you specifi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reader was incorrect.  Use the 'CD-ROM'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pull menu to specify the correct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Wrong Disk in CD." - The Buckmaster HamCall compact disk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D-ROM reader.  Change the disk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54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-FD Messag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Blank BAND field." - The required Band field was blank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the F3-Ad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Blank CALL field." - The required Call field was blank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the F3-Ad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Blank EXCH field." - The required Exch field was blank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the F3-Ad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Blank SECT field." - The required Sect field was blank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the F3-Ad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Creating FIELD.DAT" - A new log was created.  This log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MicroHam-FD before it is us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DOS Error 1 or 2" - An error occurred while starting a new cont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boot your computer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Duplicate Contact." - A duplicate Call/Band combina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: FIELD.DAT" - An error occurred while reading, wri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he log file FIELD.DAT.  Re-boot your computer and re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.  If the error persists, rebuild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: HAMFD.KEY" - An error occurred while reading the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function key text. Re-boot your computer and re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 writing 'OFF'" - A error occurred while writing the '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 on the last entry added to the log before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.  Record the time and Call sign for inclus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Setup Mine entry." - You need to add a Mine entry.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ine' option from the 'Options'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Warning: Press F2-Start." - You are adding QSO entri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 is not started or continued.  Press the F2-Start key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r and other tracking function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-SS Messag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Blank CHEK field." - You pressed F3 or F4 and the CHEK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blank.  This field is required for sweepstakes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Blank NUMB field." - You pressed F3 or F4 and the NUMB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blank.  This field is required for sweepstakes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DOS Error Occurred." - An unknown error occurred while re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.DAT or HAMSS.OPT file.  Exit MicroHam and manually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so a new contest can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 writing 'OFF'." - A error occurred while writing the '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 on the last entry added to the log before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.  Record the time and Call sign for inclusion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55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Invalid PREC field." - You typed an incorrect let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 field.  The allowable values are define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Invalid SECTION name." - You typed an incorrect SECTIO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spelling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 Mine records." - You must add one entry to the Mine lo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stakes logging.  Select 'Mine' from the 'Option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 PRINTSS.DAT to View." - You selected the 'View Results'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'Print' pull down and no data was available to brow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data, use the Print Search function and send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PRINTSS.DAT (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Warning: Press F2-Start." - You added an entry to the sweeps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and the contest clock is not started.  Press F2 to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ing Up Log Files  [** PKware included with registered version **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all programs that store information, it is import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a regular back up of the log files.  This can preve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of all log information in the unlikely event of disk probl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damage due to power failure or other program mal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ck up procedure makes a copy of all log files.  To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up fast and easy, MicroHam is shipped with an op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rograms' menu that performs a fast back up using the PKZIP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the 'Programs' menu, select the 'Tools' pull dow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 Then select the 'Programs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'User Menu' appears, the first option is 'Back Up Data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to perform a back up of all MicroHam log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d since the last backup.  All log files are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one file named BU.ZIP.  The files are compressed to re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additional disk space needed.  The following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the MicroHam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1.DAT   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2.DAT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3.DAT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4.DAT    ��  QSO Entry log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5.DAT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6.DAT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7.DAT  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E.DAT     �  Memo informati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IG.DAT      �  Rig configuration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UNTRY.DAT  �  Country/Prefix entri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TE.DAT    �  State/County entri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IP.DAT      �  City/Zip entri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RESS.DAT  �  Address Book entri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RECT.DAT   �  Station Directory entri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ID.DAT     �  Grid Square entri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RN.DAT   �  User Menu informati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M.OPT      �  Used by MicroH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56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 back up copy of any log file you must first uncom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using the PKUNZIP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e LOG1.DAT file is damaged and the REBUILD utility is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air the file.  A week earlier you made a back up copy by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the 'Back Up Data' option from the 'User Menu'.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 up copy, you must quit MicroHam and then typ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rom the MHA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bu log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ompted by the PKUNZIP utility to confirm "Overwrite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y/n)?".  Type a 'y' to restore the LOG1.DAT file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completes, the back up copy of the file is ready to use.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any changes made to the file since the last back up are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inimize any potential information loss by using the 'Back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' option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familiar with DOS commands and the PKZIP utilit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modify the 'Back Up Data' option to copy the back up fil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 other hard disk.  This provides additional protec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of a total disk failure.  The command that is includ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User Menu' when shipp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bu *.opt *.dat -i -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back ups the log and other files to the MHAM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le called BU.ZIP.  Also included in the 'User Menu'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back up logs and other files to your diskett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:bu *.opt *.dat -es -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files are backed up to diskette drive A: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lled BU.ZIP.  Type PKZIP for all PKZIP (c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is shipped with two utility programs that are in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with any MicroHam log file.  The COMPACT.BAT utility redu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log files and REBUILD.BAT can recover some damaged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These utilities are copied into the MHAM director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is installed.  For a list of MicroHam log files,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cking Up Log File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57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CT.B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OMPACT.BAT utility to reduce the physical size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log file without losing or changing any information.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tility from the DOS command lin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XXXXX.DAT       where XXXXX.DAT is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ACT.BAT utility takes several minutes to run on larg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As a precaution, the utility first makes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log file named ORIGINAL.DAT.  You can erase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utility successfully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UILD.B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tility attempts to recover log files that are damaged. MicroH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igned to prevent any loss of information, however, a power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a save, add or erase operation can damage the log fi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ases, power loss does not affect MicroHam log files if Level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speed/integrit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log file becomes damaged, run this utility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XXXXX.DAT       where XXXXX.DAT is the log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BUILD.BAT utility takes several minutes to run on larg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As a precaution, the utility first makes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log file named ORIGINAL.DAT.  You can erase this file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tility successfully completes.  If the REBUILD.BAT utility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cover your log file, a back up copy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M2LOG.BAT (used by MicroHam installation process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use MicroHam Version 1.00 log files with Version 5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the HAM2LOG.BAT conversion utility.  First cop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s HAM1.DAT thru HAM5.DAT into the MHAM directory.  The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AM2LOG' from the DOS command line.  HAM1.DAT is conver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1.DAT, HAM2.DAT is converted to LOG2.DAT, and so on.  Any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the Version 5.01 logs is replaced by Version 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Do not run these utilities from MicroHam.  Quit MicroH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and run the utilit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Performanc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formance of MicroHam depends upon the speed of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and the hard disk drive.  First in importance is the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cessor -- a faster processor means better perform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in importance is the speed of the hard disk drive. Sinc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functions use the hard disk, a speed improvement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will improve overall performance.  The use of a disk cach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to increase the performance of the hard disk.  For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, use a hardware disk cache or software cache that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or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58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ing memory (RAM) size does not improve performance -- MicroH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ptimized to run in 320KB.  However, 640 KB or more is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ke full advantage of the User Menu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5.0/6.0 can provide significant performance improvement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disk cache called SMARTDRV.  This is especially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equipped with 386 and 486 processors. In addition,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significant additional free memory for 286, 386 and 4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for MicroHam Program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ould like to hear about any impressions or ideas you ha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ing MicroHam, MicroHam-FD or MicroHam-SS.  Write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System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6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sterfield, VA  23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clude your responses to the following list of features.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guarantee the availability dates for specific feature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pinions influence upcoming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VOTE for your 3 most needed features by placing and 'X'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3 item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Remote control scanner for Icom trans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Remote control scanner for Yaesu trans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Remote control scanner for Kenwood trans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TNC Packet and Packet Clust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Net Control Opera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MicroSoft Windows (r) 3.1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Import facility from the K1EA CT (c) conte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Landscape extended log printing for Laser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... describe any additional features in the spac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59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trive to make the MicroHam family of programs the best lo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vailable.  As future versions of MicroHam are develop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notified by mail of special upgrade pr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ture versions of MicroHam will incorporate user commen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, as well as improvements in speed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diskettes that contain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.  MicroHam will be customized to display YOUR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ign.  In addition, you will be placed on our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o be notified when newer versions become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most shareware, our success in obtaining MicroH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will determine the speed at which n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perience problems during the installation or ope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, please use the Problem Report Form below to re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to us.  To print the form, use the Print Screen ke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he MANUAL.DOC file.  If you cannot print the form, wri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at the address listed on the diskett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respond as quickly as possible to your problem. 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be sure to check the following before writing ESCor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Read the manual and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Verify that your computer system is functioning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emove memory resident programs and device drivers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he operation again.  MicroHam may not run with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resident programs (TSRs) and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 completed form to:  Enhanced System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6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esterfield, VA   23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D: 75010,527  Tom Willi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60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</w:t>
      </w:r>
      <w:r>
        <w:rPr/>
        <w:t>PROBLEM REPORT FORM v5.01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�������������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ame: _________________________________  Call Sign: 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ddress: 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ity: _______________________   State: ________   Zip: 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untry: _________________________  Telephone: (____)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ate: _____________   Version of MicroHam: 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puter: ______________  Monitor: ___________ RAM Memory: 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ideo Adapter: ______________  Hard Disk Type/Size: ________/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S Version: ______________  Printer: 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D-ROM Reader: 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escription of the Problem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ntents of AUTOEXEC.BAT:              Contents of CONFIG.SYS:   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���������������              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       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       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       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       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       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       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       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       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       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       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61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5.01 is offer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Systems Corporation disclaims all warranties relat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MicroHam, MicroHam-FD and MicroHam-SS, whether express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.  Enhanced Systems Corporation assumes no liability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, incidental, consequential, or similar damages due to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ata or any other reason, even if Enhanced Systems Corpora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 thereof had been advised of the possibility of such damages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event shall Enhanced Systems Corporation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ceed the price paid for the MicroHam software license. Th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icroHam programs shall bear all risks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ws of the State of Virginia.  Any action or proceeding brou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y party against Enhanced Systems Corporation arising fro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shall be brought only in a State or Federal Cou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etent jurisdiction located in Chesterfield County or Richmo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gi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62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Registration For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MicroHam by sending $15.00 check, money order, or cash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Virginia Residents $15.68, includes 4.5% sales ta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  12 month telephone support fee is additional $15.00 (Optional) 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Enhanced Systems Corpora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P.O. Box 60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Chesterfield, VA   2383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(804) 796-3006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   CALL SIGN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_______  ST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: _______________   (COUNTRY:)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______)____________________  D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ISKETTE:    5 1/4" 360K (____)    or   3 1/2" 720K (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: ____________  MONITOR: _____________ RAM MEMORY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ADAPTER: ____________  HARD DISK TYPE/MEGABYTES: ___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 ___________________   DOS VERSION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OF HAM LICENSE: ________________  DO YOU OPERATE PACKET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HEAR ABOUT MICROHAM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icroHam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S 2.1 or higher, IBM compatible hardwar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GA, EGA, VGA, SVGA, or XGA with a color monitor  -or-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BM Monochrome, Hercules or compatible monochrome adapt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3.8 megabytes minimum hard disk storage, 320KB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and specification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63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