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Plus! Version 3 Re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ronological information relating to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GPlus!.  Please read throug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nd understanding of those changes which may/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procedure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existing data in the \PLUSV3 directory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, then unzip update file(s) into \PLUSV3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umber of files depending on location in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llow updating procedure listed under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to v3.3 - See instructions below.  Reindex after 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to v3.21 - No special requirements. Reindex after 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to v3.21 - No special requirements. Reindex after 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to v3.21 - See Version 3.0 to Version 3.11 below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1 to Version 3.32 dated 09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No special requirements. Re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XCC AutoUpdate would not calculate any Q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ncountered two QSOs above 70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very label printing will now sort in DXC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ed MIX Alert in PacketCluster Alarms (ALT_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 to Version 3.31 dated 09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No special requirements. Re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QSL Cards - J&gt; and S&gt; -- Line fe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T_F2 - F3 Delete All would delet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ut no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gle Band DX Award - Printing. Crashed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result of the new DATE fix plac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pePad (F2), when you attempted to delete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s, nothing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1 to Version 3.3 Update as of 08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No special requirements. Re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updated files: LOG.EXE, TEMPQSL.DBF, STATS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APPEND.COM, C2L.EXE (TEMPQSL.DBF and STATS.DBF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every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 number of requests/suggestions wer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mplemented, some not.  These sugges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will be looked at in future versions of LOG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ook main menu.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operators have commented on the spe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istical data updates when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is feature can be bypass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-R before your callsign, many operators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.  To assist in this area, I have develop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hich the statistical information is upda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the ALT_R at the main menu. 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saved to a database file (STATS.DBF) and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each time you enter the program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all, please copy the file STATS.DBF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Gx sub-directory. This file is mandatory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d. When switching between log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update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uch confusion has occured recently with "CONFI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 in the Statistics screen.  The problem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Update (see below), inadverten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ing the status from "C" to "S".  To eli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I've modified the Statistics "CONFIRMED" to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for both "C" and "S" in the particula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Log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-B&gt; RealTime Logging with and w/out PacketClu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a frequency of 50MHz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automatically jump to the GRI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callsign.  This is to assist GRID 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Brows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notes for calls with portables (KD7P/N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s would not be saved.  New procedure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ant bar with a underscore (KD7P_N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&gt; Conte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  K1EA -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has been rewritten.  The file !APP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ded and should remain in the \PLUSV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 K8CC -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ut of the manual was step by step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NA files to LOGPlus!.  These instru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 5 thru 9.  The basic instru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ith the exception of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.EXE (NA's) and NAU.EXE (NA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ing NA, the program will drop you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ath over to the 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nter CONVERT or NAU.  NAU is for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elect QDF to SDF conversion (NA9 F1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xit back to DOS and rename the new .SDF file to N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py the NA.TXT file into the \PLUSV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thru C&gt;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ing "Q" to save QSOs at the bott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ANAGER PSE/TNX, DXCC databas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 FIXED.  (Note: This feature had no adver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DXCC statistics if your periodically ran DXCC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(lo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thru L&gt;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effort to reduce hard drive consumptio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written portions of the program.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elete those database files (.dbf)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'll never track US COUNTIES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save nearly 600K by removing all the fil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asic County Hunters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below defines which files can be dele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s.  I will also give you an idea how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a later date if you decided to starting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                     Files which can be removed     Approx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All States         WAS.DBF and WAS.NSX                17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All Zones          WAZ.DBF and WAZ.NSX                1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All Russia         RUSSIA.DBF and RUSSIA.NSX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County Hunters       COUNTY.DBF and COUNTY.NSX          6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 on the Air (IOTA) IOTA.DBF, IOTANF.DBF and IOTA.NSX  27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L Manager               QMGR.DBF, QMGR.NSX, QLABE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LABELS.NSX                       108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CC Grid Display         GRID.DBF and GRID.NSX              59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 LookUp            ZIP.DBF and ZIP.NSX               10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iated with AMSOFT, BUCKMASTER and QR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L Cards                 SWL.DBF and SWL.NSX         (Various 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logbook, you can also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of the different sub-directories (\LOG1, \LOG2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duc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a later date you decided you wish to track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, it can easily be placed back into the LOGPlus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ace the distribution disk into drive A: th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the DOS prompt for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3DBF WAS.DBF C:\PLUSV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zip WAS.DBF back into the PLUSV3 directory on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LOGPlus! and make sure you conduct a Glob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QSL Card &amp; QSL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dating QSL card databases from the QSL Manager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managers exists, a pop up selection box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ick the correct manager rather than design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und a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SL CARDS - Every QSL LABEL has now been setup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INE FEED between labels IF the feature is turned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adio &amp; Antenna Defaults.  Please make sure you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f you've not had any difficulties in the past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 between labels.  (NOTE: This feature was ad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stations with unordinary labe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=Display Previous Call added to ALT-H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&gt; Q&gt; R&gt; Avery Labe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w ask if you wish to delete the QS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gt; T&gt;  SWL Labels (op 1) and (o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print two styles of SW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1:   KD7P Confirms OK12345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L Report with W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eb 19 94 at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2:   Confirming SWL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ing QSO with W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eb 19 94 at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&gt; T&gt; moved down to U&gt; 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gt; DX Century Club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Brows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Bands .. Under this feature I have added F3=Prefi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quicker viewing.  In addition, the YL and SAT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&gt; Single Band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L has changed the date format requirement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the Single Band Awards menu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update your current DX.DBF fil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date format.  Every attemp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correct date is placed in the new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your old DX.DBF will be created for saf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be named OLDDX.DBF.  Please delete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&gt;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 Submitted 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ast couple of months, I've receiv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from users reporting their DXCC totals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vestigating each of them, it was determine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Status Update to change Confirmed to Submit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is, it required either changing each of the "S"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C"'s or replacing the DXCC.DBF file and do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  Changing the "S"'s back to "C"'s is now ea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&gt; Country 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or adding new country information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automatically update the beam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nt: From the DXCC Menu you can also press (R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am headings at on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gt; Island On The Air (I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ed forms will now list the QSO DAT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are printed on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NO, CALLSIGN, DATE, ISLAND,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&gt; Generic Awar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 Browse/Modify (All A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rd counter added to database.  Records in database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total number of records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gt;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he SPOT Browser (ALT_F2) no longer indexe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changed.  This will return you to the DTP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ter grid squares were not being recogniz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filtering of grid squares from comment fiel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things that are NOT grid square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detection of IOTA designators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to Version 3.21 Update as of 06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 No special requirements. Re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updated files:  LOG.EXE, ZIP.DBF, C2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Log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-D&gt; Logging with and without PacketClu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ultiple QSOs are displayed upon call entr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will bypass any further display and plac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allsign database CD's, (AmSoft, BuckMaster, QRZ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y information which is placed in the NOT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d with county reference number.  This will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 more effective updating of the county hun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{2918Lake Stevens}  &lt;&lt; if the length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eds 17 - the length of the reference number (17-4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), the city name will be trunca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ALT_F5 function key during logbook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unty reference number (see above) is update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will be brought directly to that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eature only updates the MIXED award. 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W or SSB awards, you must either conduct an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nual update each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&gt; VHF/UHF Century Club (VU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VUCC Grid Display color scheme has been fixed. 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nding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&gt; VUCC Grid Statistics were skew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rogram will now truncate the gri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characters.  CN87AA and CN87AB will count as 1 vic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vides a more accurate accounting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rid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&gt; Worked All Counties Award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Auto Updating would not update recor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&gt; Generic Awar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&gt; Added ability to print awards in any order. (i.e.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ime etc..)  Print order is selected at tim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&gt;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- This also affects feature under logg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Packet Talk Station from 12 to 20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tations to send talk messages to station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KD7P &gt; WY7I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s such as NU2L/VO2 will now show in VO2 vice VE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true for log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s such as VIDEO on 50000.0 were not being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t Browser (ALT_F2).  Thi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 No special requirements. Reind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updated files:  LOG.EXE, ZI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Deleting an entry in the WAZ Browse/Modify screen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would not clear, causing the next Auto Update to ski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&gt; When entering data under J&gt; Callsign to Prefix Mapping,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ould not be extracted and default to standard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County Hunter Award tracking would produce an error wh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ssed when exiting the Print Menu, States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 County Hunter Award - Added the ability to print All St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stead of going through each individual state. 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changed to only print those counties which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ritieria rather than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&gt; Modified ALT_J in Real-Time/OffAir Logging Modu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Cluster to automatically grab SPOT CALL and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appropriate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&gt; When enter an invalid callsign under the QSL Card Upd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uld not alert you but rather move you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displ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&gt; Users of multiple logbooks were unable to establish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each individual logbook.  Thi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Copy SETUP.DBF from the \PLUSV3 directory into each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-directory (i.e. \PLUSV3\LOG1, etc...). 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N&gt; Program Defaults and make any chang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&gt; The AMSoft, QRZ and BuckMaster Callsign Databas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supported within the logging module.  The follow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activat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Under the Program Default Parameters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of the CDROM ONLY.  You no longer need to ent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.  Remember, if you still want to acces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RARE format, just specify the callsign databas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Z CD-ROM Drive:      H:\              &lt;&lt; activated with ALT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oft CD-ROM Drive:      F:\              &lt;&lt; activated with AL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Master CD-ROM Drive:  I:\              &lt;&lt; activated with ALT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 Data can be accessed from the logging module only. 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Data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 Enter the call sign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 Press ALT_(W=QRZ C=AMSoft V=Buck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 Name, City, State, Grid and County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filled in.  The County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 new database called ZIP.DBF has been provide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list of zip codes, cross referenced to grids and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Very important for BuckMaster users: This feature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CALL.EXE file dated 05/11/95 and April 1995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.  The ICALL.EXE file can be obtained from Buck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.  You MUST copy the file ICALL.EXE from the C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PLUSV3 directory.  Failure to do so will result i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.  When searching for DX callsigns, only the 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&gt;  Added QRP and YL search facilities to Logboo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dex of the LOGBOO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Added ability to import ASCII data directly into the QS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ext file must be in the following format,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GR.TXT and must reside in the \PLUSV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X Station&gt;, &lt;Manager&gt;, &lt;Year of Ope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D7P/NH4,KD7P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&gt; Now you have control over the YAESU FT-990/1000 radi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logging and Dumb Terminal modules.  Because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nterface used with the YAESU, a few minor differen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between this and the Kenwood/I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In the logging module, the frequency and mode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ously.  Once the call has been entered, the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re read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 If for example you decide to change the frequency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radio and wish the screen to update accordingl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ALT_K twice to toggle the radio on/off. 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f you've already enter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requency changes using the CTRL_F2 (logging and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ies should be entered as 14025.3, 3785.2, 1825.0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erent from the Kenwoo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e display at the bottom of the dumb terminal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-100 vice FT-1000, delete the file LOGPLUS.CFG.  Once you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b terminal program, reestablish your program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T-1000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  Because of the VFO problems associated with the YAESU and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b terminal program will no longer display VF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developing an update program which will work with the call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s (AMSoft, QRZ and BuckMaster).  This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hrough each QSO in your logbook and updat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 only if they are BLANK.  Name, State, County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id information will be filled in.  This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the second week of June on 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to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cedures:  When entering logbook for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log in as follows:  LOG {call}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program has updated proper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es have been recreated, .UPD, .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ell as APND.DBF 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updated files:  LOG.EXE, CNTY.UPD, IOTA.UPD, DXCC,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.UPD, WAS_APND.DBF, WAZ_AP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TALARM.DBF, GRIDS.DBF, CON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2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ed the following switches for enter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{CALL} DTP          &lt;&lt; jump directly to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{CALL} RTLOG        &lt;&lt; jump directly to Real-Ti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{CALL} RTLOGPKT     &lt;&lt; jump directly to Real-Time Logging w/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{CALL} OFFAIR       &lt;&lt; jump directly to Off-Ai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{CALL} OFFAIRPKT    &lt;&lt; jump directly to Off-Air Logging w/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s assum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UCC Updating. Frequencies above 3450 were not updat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OTA Statistics. Arctic numbers where not reseting to 0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request to display statistics was reque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SL Manager database would duplicate entries when s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book. fixed.  Users should browse the QSL Mana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ve all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new CT conversion program C2L.  This file C2L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\PLUSV3 directory.  This new conversion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version of CT.  Compatibility with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guare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6, 7.25 (latest), 8.53 (latest) and 9.10 (severa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OTA spots eu92 were not being reported by the progra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gbook Management J&gt; QSL Manager Update in Log. 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.  If the call is assigned to more than one QS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p up box will appear allowing the operator to select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orrect fo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pad (ALT_N) in Logging module would only regis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tempted.  This was a problem in v3.0 which I though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 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QSL Date in Logbook would save QSO's with QSO d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 d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unty Worked/Confirmed/Approved totals at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screen would not reset after each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Off-Air Logging with no date in date field, oldes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considered.  Example: P40W, PJ would be displayed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ill now cause newest DXCC cou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A new GLOBAL UPDATE (ALT-G at main menu)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Select the award(s) you wish to updat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it from there.  (Note: Generic and VUCC aw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Long path beam heading in logging with PacketClust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when a spot was being saved to the Spot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LT_F4 Packet Spot Announcement will now grab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  If radio control is on (Kenwood, ICOM) the correc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will be entered (i.e.  28358.1 ).  If radio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, the frequency will display as ( 28358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PX Updating in sub-directories would not create the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WAS Satellite Updating would not upd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If a call is entered or received via the packetclu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/K/N portable, the correct US call area will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alls are good:  KD7P/2, KD7P/N2, KD7P/K2 or KD7P/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 registered in call are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Added Acknowledge to F10 QSLing in the LOGBOOK Browse/Modify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