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erator command to lock binary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command to display mail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command to list "T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option to prevent more than one incoming connec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prompt for LT a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s on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view calls in mail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lude fil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bject on command line for 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mit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R killed message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# of times message r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uest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lay between telephon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DIS header sca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able timeouts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ify prompt o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ecute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n't allow EU of logged on user (It won't work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dup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prevent connects during DO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ride H address from H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ephone modem support for non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simulatenously on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instead of read to allow a private BB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dex to files in a to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ow up operator window to full screen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mpt user for proper 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ultipl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more class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emote SIGOP -- allow changes to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re programming in connect scripts so one could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utdown file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info on status line when local SYSOP in not in local SYSO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MAIL PENDING FOR SYSOP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dit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 header info with killed message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ject ba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ppend to the output file during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*.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U with filtering (eg. bbs, exlud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able to use : instead of blank between directory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n automatic reply from the dest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k SYSOP messages as read when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ordwrap for operator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line on msg from CC: list for telling who was 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message to logged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kill .CC m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M twice in a row will show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ow PRIVATE messages to be read by other hams on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PT1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p of form between messag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SR to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cho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QTH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HADDR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st distribution on messages ow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top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imeouts different by us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quential number filing of messages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in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kefile control into signal fi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R -- rea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valid cal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variable for number of NTS messag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s message types in .CC or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ter home BBS against HLOO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bsure passwords in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bort messa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ultiple MAKFILE from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YE back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Questionable.   Comments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 confirmation of receipt from each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 ('SQ'?) (Not sure I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ximum digipeaters o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ORT to reject duplicates instead of putting them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T (edit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mail wai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Dropped due to lac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ial link to R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