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 -- August 29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C*PA performa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i-lingual broadcast path (Via added/removed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XSTOP wiping out too man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@" command to change privile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dditional waits during path search to prevent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- September 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ong broadcast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essage and user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Now max of 20 in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CF" -- privileged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V" -- G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pdated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- Makes file with X400 header (like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-- Makes file with X400 and mailbox headers (like "R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 -- Makes file with just message headers and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vious "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PT1, LPT2, LPT3 are now valid targets for "F" and "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color problems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ierarchial rou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mproved messag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retrieve and line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ntrol-Page-Up and Contro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PC*PA multiple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QRES command sup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SY message bug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NETROM NODE monitor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K232/87 not going busy when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mpatibility with MBL version 3.20/3.12/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special timeout value in semaphore processor for build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uthorization for .DIS and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S, 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K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hanged LF to match 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operator's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top of screen color problem (wa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PTx and C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CF with unable to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with "GM" and different drives (RUNTIME ERROR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ossible bug in head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GM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hung por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 November 8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OK, NOT_O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runtine error 204 / messag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hibit msg stored message from CC processor when B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gnore BUSY msg from PK-232 on forwa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 February 1st, 1989 (2.3 was for te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- Februar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 to TURBO PASCAL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read / kill on one command wi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+ command (List messages selected f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, KO command (List/Kill ol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C, GW commands for capturing sessions and window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E command (Re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F command (Reset forwa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I command (Cleanup B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L command (Reload 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K to force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O command (Mark message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JN command (List connec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ermit only send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Node broadcast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 for TCB/IO debugger on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version verification to internal PARMS format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D/MID to MsgID line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ore than 2 DRSI PC*P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AKE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ll for operator (G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TO support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scape/esc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UR parm on "T" statement in PATH.BB to allow EVEN/ODD h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LI/MBL compatible IMPORT/EX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check to prevent attempt to connect to someone already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allow BBS to read 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for ed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prevent clock ticks to updat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ritical error message support v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hared interrupt slow 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omatic insert of PC*PA port on forward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l for messages.  $l = date/time of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ore support for BLANK as a message type.    If BID_FOR_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n blank gets treated as a bulletin.  If off then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abled GM, GR, and GE remote SYS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logging for forward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arch path for forward to cut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monitor display -- shorter prefix and better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esting for SETUP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TTNC to only do one init for each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ability to tal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curit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NC startup/shutdown for PC*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LEN now 2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empty line now has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B" command for local operator when not in syso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Now check for ba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Don't let SYSOP talk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FORWARD_MIN = 0 during B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two forwards with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more than 255 characters without a C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when MAX_TASK &gt; 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NO_KILL_ON_FWD when an underscor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t was only storing 1/2 the number of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nvalid channel given on "T" command by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volving bad MON.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89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ould not force a path if outside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 Ma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more than 100 messages for a sing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channel numbers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bad message number on different commands causes 20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SB xx @ xx $ causes message to go in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emote SYSOP could not force a forward cycl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during monitor of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inefeed after CR screws u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error message on blank line in initial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ad error messages on Timeouts and overruns causing error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GR erased a message that didn't have to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remote operator comm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 and blan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tack space problem causing intermittent 202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f @call in header terminated wit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iming problem causing TIMEOU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pecial route indicator -- @BLANK (see special c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gnition of 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BOX support in headers (Y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ent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have different time zone for forwarding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4 to clear bottom window (also frees window scro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DU call" is now a user level command.  Note that the user lev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for a specifi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by matching pattern (DU WA6*)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nows displays in 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loud SYSOP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eature to not show SYSOPs call in the MAIL F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 LEAVE handling in the forward cycle.  Turns selected b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pecial case section 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"Forwarding" instead of "Special "in J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subdirectories during "W" command if user allowed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$t in a message now give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liminated old message heading when reading with 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list after ET now shows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peated EXPORT commands to same file now appends instead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- July 22nd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lephone modem support for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nary file transfer (YAPP, XMODEM, YMODEM, YMODEM-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are DB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address lookup (G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arking all BBS in a bulletin's header as having gott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R command to send reply to a message (alias is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R with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ments in PATH and ROUTE files (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B -- The message type (sing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C -- The message type (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p -- From "H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o user that ar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hat L command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port access by level rather than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supress prefix area on operato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command flips toggle from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display forward script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Z command to show mismatch in forw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 comman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sing of from "H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support for 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end of message message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message (*** Done) at end of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d messages will no longer be marked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peed of ms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JN command dispaly (from NQ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LF bug on enter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AKEUP GM/GR/G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U from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$L.  Is now truly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hang with TIMEOUT or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remote or local SYSOP to edit own user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minutes did not increment at secon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operator's "L" command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MESSAGE.BB where the type had to be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double display du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-- Novemeber 10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ort type --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; for comment line in PATH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trip blanks off end of lines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program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servers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args for K R and EXPORT commands.  N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route info to TO addressee in 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ORTK for EXPORT and then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IMPORTE for IMPORT and then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R" option..  LATER and RE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ultiple BBS with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hite Pages support (E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F on modem port (see PL command in HELP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LOOKUP before each forward cycle (see AUTO_HLOOKUP 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xx:== allowed in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N command to change file na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NEW$ for .CC files to use the old bid.  See 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splay of space remaining and disk size on disks during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term "E" for server info.  LE xxxx fi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xxxx where the @ fiel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_BUSY_FWD in PARMS.BB -- It prevents a forward cycle if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y.  Intended for HF where you only want on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7, $8, $9 to MESSAGEs.  Each sounds a differen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ssword prompt three times on telephon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logging on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verlay gets hung for long time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wait for an failed forward was no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rror 201 on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mote operator commands greater than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+ displayed already forwa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ong messages got out of order on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 command does not updat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message number &g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header with message number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annoying problem with garbage characters during certain modem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computer speed affected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DRSI non-zer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EDNESDAY bug in WAKEUP. Spell as WEDNES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F caus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-- Novemeber 16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me as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-- 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"person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of old bulletins tha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net header message for local orig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now in hold show why they we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lank line between headers and text if non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- command to show messag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utomaticlly handle logs for daily, weekly an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lternate he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elp file format allowing different help data for DB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prompting for confirm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K.  K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IMPORTES.  E and S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inary download was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BOLDMSG went in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perator screen with was incorrec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rompt for reverse forward sent PK-232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ork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- May 15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header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serv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NO ROOM FOR TCB 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FLT_PA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auto switch of log name (DAIL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support for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BPQ V3.57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lways send SID at signon to recover from mis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n us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ETUP/BBSETTNC use BIOS for screen I/O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- March 3r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\" in match processing.  Allows ignore of SSID 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\ wildcard&gt;  Example AA4RE\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?" as same as HELP for compatibility with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./K./R. commands for selecting messages by hierarch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orting of messages to be forwarded.  Various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T command to control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S command to control screen lengt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GB/GP/GS/GZ commands letting you set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message variables $s and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forwarding algorithm to allow recomputation wh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ault transparency for new users on per p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command to shutdown (SHUT and SHU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et dos flag when operator shuts 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message size control on a path/ti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aging (like don't try second system until so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messages on BBOPT failures in both BBSETUP 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MORE" prompting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lanation to disk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pound searching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ction fil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ld or reject incoming messages based on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a file from a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le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ways of issu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? for routing and the corresponding L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BUFIX to help manage user file (See BBUFI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L command for server execution for W1NPR typ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mory display available for message #4 ("I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limit bulletins a new user would see with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"&lt;" on send command except for BBS or hig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for a user to fully register by execut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 command rather th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blank subject areas except f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imeout on transmit (will disconnect an RNR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st to make sure whoever you forward to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user flag for PERSONAL BBS.  Covers things like PK232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L command for releasing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UNKILL command for undoing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okup for user home BBS on locally origin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hierarchical address searching -- See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telephone time out (see MODEM.DOC for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overlay pause message to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eaned up the processing of invalid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the terminal start task where wrong error tex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H thought a line was still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K would stop working in WAKEUP file.  Need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AKEUP on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INITIALIZE_FILE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tra blank line for local messages that start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getting first RING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allow speed change o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suppress garbage at front of modem call sign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import now scan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memory allocation bug which 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we get only one connect on a port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header and #: 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in export caused error #103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caused loop during display of error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occurred where you had both a .DIS and a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ort commands in the PATH file were d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heck would prohibit do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forward 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ug catching.  See 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PCPA card with DR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-- March 31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ed to Turbo Pascal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on REL and UNKILL command not setting low-water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erminal mode when converse thread terminate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file name on ex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 size limiting problem (SIZE on "T" line in forward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J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updating last port used f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lay area no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orts BPQHOST mode directly (BPQ v4+) (See PORT_TYPE 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8BP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to confirm user data change du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command (See RE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ck for modem speed (See LOCK_MODEM_SPEED in PARMS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command (See OPERA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as an ACTION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on ES, EL, and EX (see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hentication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uthentication for BBS not working in thi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? during input of password on radio ports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forwarding by subports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 from high numbers on 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2" for messages (See NF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TO and FROM @ field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3" for messages (See NF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ssaged number and blanks suppressed.  Header is message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4" for messages (See NF command)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isplay use message # 177.  Header is message 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ameter for new user default format (See NEW_USER_DISPLAY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P command for controlling ports (interactive only).  Se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ommands for WAKEUP.BB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EN and CLOSE commands for controlling ports.  Usef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detection on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 f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YPE option on "T" command in PATH files to control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re forwarded in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ERSE/NOREVERS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reverse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/NOFORC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a forced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remove the SSIDs in addresses (See REMOVE_SSID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control minimum WAKEUP interval (See WAKEUP_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inite statement as to which "T" stat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y from printer errors during commands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tended message numbers for people with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ression of duplicate paths in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of using "AT" instead of "@" in messag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rotection against numeric overflow in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allbook lookup interface for SAM callbook (command CALLBOOK or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kill option on MAKEFILE in action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h - Home BBS of the connected user for use in message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ome control over YAPP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 message to remind users to delete "read" mail (message #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 to let servers run even if BBS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 to turn of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R command to display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search for any type messages (see "A" in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LTIME" command.  Sets time of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option "0" to find messages since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to EXPORT command to allow EXPORT to ad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me actions (clean, makefile) can now be executed with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 (See AC, A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ank lines and comments (lines starting with ;)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.DIS and .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connect delay now a fun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P command renamed to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erse forwarding should now obey the SIZE parameters in 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support for W9ZRX format HLOOKUP file.  This chang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make a real HL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ID lookup and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-- July 25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ed to Borland Pascal with Objects (T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PMI mode version for breaking the 640K barrier (see DPM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c for size of the message (See MESSAGE.BB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modem parms: wait_connect_string and extended_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: maximum_forward_passes.  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gh speed BI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y for I/O errors 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CONNECT" operand on "X" command for force a connec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ion is connected.  (See OPERA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olerance for tabs 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handling of .CC lists in 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line for script called "W" for wait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high speed binary transfer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# format indicator to messages (See MESSAGE.BB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to attach a file to a message (see ATTA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s for size of message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f for attached files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!d for distribution lists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PROMPT/NORPROMPT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verse forward prompt will be sent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2 SI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Vali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essage with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actions TELL_AFTER_SUBJECT and TELL_AT_END f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bout his messag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_TIMEOUT options for operation mode (See M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define command to allow users either typ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access things like servers from the command lin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 (HOLD_DUPLICATE_MIDS) which allows improv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without risk of losing a message.   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to CF command to allow replace, etc.  (See OPERA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6 character zip codes during callbook lookup using S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utput of GO command the normal mess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the ";" command to ignore inco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termination message for certain ports so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just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L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improved BPQ por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termination message for certain ports so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just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ntrol of ports for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'?' flag i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BS-BBS authentication (See AUTHENT.DOC and BBSAUT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ster BBS&lt;-&gt;BBS forwarding compatible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aster BBS&lt;-&gt;BBS forwarding between AA4RE BBS (S1 indicator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CHO command to type something b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control-G supression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everal options to MAKEFILE in ACTION.BB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IMELIMIT for "T" subcommand for forwarding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UNTY for SAM callsign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outbound forwards (see MULTI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ROUP to "T" line for multifwd feature. 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HANGE_MSG_TYP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Q" command for executing a TNC command after for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. 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perand USENODECALL for G8BPQ host connec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exibility.  See G8BP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tending file count for DPMI mode only. 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FILES=6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!A" to test user authentication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ers can now see the messages they sent that are in HOLD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Hierarchcial search algorithm (see HI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ress .AMPR.ORG on hierarch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ress "." at end of hierarch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rts speed can now go to 5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ort for G8BPQ V4.00 to 4.04 removed.  Use G8BPQ 4.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speed flow control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DONE and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allocation bug in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handle errors on forwarding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GO for shor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makefil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ecurity hole i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EM hierarchical address editing and unknow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ocal user BBS override used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consistency in using node call versus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8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digicount dump on bp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apted software to accept year 2000 dates (will fail in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untime library that crashed fast new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PAGE update generator, lacked blank line aft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low update from Clock Set command (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ay cursor positions during EDIT on some screens (EGA onl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non-DPM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RC used between AA4RE systems has problems when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.EXE is used. No problems observed when using BB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CONVERT.DOC for known problems on test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