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QTH.EXE - version 3.XX - 06/06/93 - E. N. Lowe (KJ4LQ) - Chesapeake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TH.EXE interfaces the SAMS callbook database with FBBS version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mote server, and QTH.EXE allows online use from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general release version)...................... (06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MULTIPLE CALLSIGNS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@BBS DECODING IN TITLE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(general release version)...................... (09/13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I forgot what I did to this version!)......... (11/??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 BUG ON CANADIAN CALLSIGN DISPLAY.................... (01/3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FOR COMMAS IN Title: line........................ (01/3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opped HROUTE.SYS support, added WP.SYS support........ (03/3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arious bugs fixed, general release..................... (05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n't decode To: and From: lines in text [N2KZH]........ (05/2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ow COUNTY if available (new SAMLOGIC.EXE) [KC1F]...... (05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  <w:tab/>
        <w:tab/>
        <w:tab/>
        <w:tab/>
        <w:tab/>
        <w:tab/>
        <w:t xml:space="preserve">     (06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DEXING added to speed WP search (run FBBWPNDX.EXE).... (06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  <w:tab/>
        <w:tab/>
        <w:tab/>
        <w:tab/>
        <w:tab/>
        <w:tab/>
        <w:t xml:space="preserve">     (06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 bugs in WP address lookup........................... (06/08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