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_FILTER for the F6FB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0WO @ KE0WO.#WIA.IA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dmadsen@nwiow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dsend@bv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ased on the M_FILTER program by OH3NWQ @ OH3RBR.FIN.EU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I owe many thanks for giving me a sample program to buil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s efforts this program would not have developed as i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3NWQ:  THANK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both FBB 5.15c and FBB 7.0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captures 7PLUS messages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AUTO7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enforce local size/number of parts limits for 7+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kill or hold incoming 7+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holding and releasing of 7+ files through the 7PHOLD.EXE and RE7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@distribution swapping and automatically kill the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certain ones (based on the "To"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ptionally not scan "P" typ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WinFBB 7.00 with a .D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special 286 (and above) processor specific version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FBB on a 286 or higher machine (executable named MFLTR286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of all messages for the content of illegal and or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you do not feel comfortable allowing your s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extrapolate hidden ba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disable any rewriting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which alert message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hold/pass/kill messages shorter or equal to X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delete corrupted R: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ttempt to find duplicate/trashed messages and hold/pass/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are R: line $:bid info with other bids in the R: lin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bid o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 strings of 15 characters or less can be scan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cans the mess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s are re-formatted to 80 characters per line with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a word from being chopped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configurable in the M_FILT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utomated reporting of station activity for bulletins, ar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, traffic, personal messages and AC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deletion of passing WP Updates to replace them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d update from you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nnoying-waste-of-bandwidth footers (misleading brag lines?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automatically: No more Received via CLOVER line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discussing the physics of dead an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header standardization to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Windows and OS/2 aware (thanks to SM0RUX for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OS/2 detection code from his CETUS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n alternate M_FILTER alert (great for replacing my al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er one or one in a different language)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M_FILTER.TXT text file in the \FB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ending alert messages to multiple call signs. 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ysop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ptionally remove control-G's fro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figured to kill bulletins created by the BIDCH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as a TPK server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(FBB) DO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M_FILTER.EXE to \FBB\BIN or any directory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M_FILTER.WRD, M_FILTER.CFG, NOSWAPP.LST, REALBAD.W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.TO, STRIP.LST, to \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files listed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(FBB) Window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M_FILTER.DLL to \FBB\BIN or any directory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e that M_FILTER.DLL is a 286 compile by default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TR286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M_FILTER.WRD, M_FILTER.CFG, NOSWAPP.LST, REALBAD.W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.TO, STRIP.LST, to \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files listed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(TP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M_FILTER.EXE to the \TPK directory (most any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statement on your hard disk should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M_FILTER.WRD, M_FILTER.CFG, NOSWAPP.LST, REALBAD.WRD, PERMIT.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.LST, to \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files listed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want to use the extrapolate feature you will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FBB directory and but the appropriate word lis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e the command BR RXMSG SE \TPK\M_FILTER.EXE to tell TPK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_FILTER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The first line is the error code returned to FBB when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from the words in the M_FILTER.WRD file.  0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1 or 2 to kill the message, or 3 to put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o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The second line is the error code returned to FBB when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using the extrapolate function and the REALBAD.WRD file.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pt, 1 or 2 kills, 3 holds.  Using the extrapolat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s great possibilities for false alarms, 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you auto kill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The Third line is the error code returned to FBB when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that is shorter than the length specified lat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o accept 1 or 2 kills,  3 holds.  If you set the option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to bulletins only,  then I would go ahead and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of 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The fourth line is the error code returned to FBB whe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und that might be corrupt or a dupe.  M_FILTER looks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s that might signal a corrupt or duplicate message (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 lines other than at the immediate beginning of a message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more From: lines that do not match, etc).  0 accepts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or 2 kills,  3 holds.  I have this set to auto-kill mess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catching feature has been greatly improved.  I did a small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killed "dupes" on my system and found that out of 42 "du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FILTER wrongfully killed only one message that it though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 or duplicated.  Set this option to kill at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The fifth line is the error code returned to FBB when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that has had the distribution maliciously swapped.  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the message, 1 or 2 to kill the message, or 3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ding message o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The 6th line is the error code returned to FBB when a 7+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und that exceed the limits set in the next two parameters.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the message, 1 or 2 to kill the message, or 3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ding message o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7th line is the 7+ message data size limit in bytes for 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(not including headers, etc).  0 Disable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th line is the limit for the number of parts that a 7+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into.  0 Disable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0WO,N0W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9th line is the call sign of the person that will rece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s about offending messages.  You can have duplicates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call sign by listing call signs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0th line is the call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BB\MAI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l import file (FBB default is \FBB\MAIL.IN TPK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PK\MAIL.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2th line is the flag to scan personal messages for ba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to 0 to let personal messages to be passed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.  A value of 1 will allow M_FILTER to scan and hol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3th line is the flag to scan messages from the BBS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ve words or short messages.  1 enables scanning,  0 dis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4th line is the flag to keep track of the number of AR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received.  This is for use with the RE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is maintained in the file \FBB\ARRLBUL.CNT and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a bulletin that contains QST DE W1AW on a lin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is set back to 0 each month by the REPORT program. A 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enables, all else disables.  If running TPK,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5th line is the flag to keep track of the number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received.  This feature is also for use with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The count is maintained in the file \FBB\PERSONAL.C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ed each time a personal type messag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is set back to 0 each month by the REPORT program. A 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enables, all else disables.  If running TPK,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6th line is the flag to keep track of the number of traff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received.  This feature is for the RE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is maintained in the file \FBB\TRAFFIC.CNT and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a traffic type mess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is set back to 0 each month by the REPORT program. A 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enables, all else disables.  If running TPK,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7th line is the flag to enable M_FILTER to keep a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ARRL bulletins in the \fbb\bulletins.c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8th line is the flag to enable M_FILTER to keep a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  (message type A) messages in the \fbb\acks.c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9th line is the flag to enable standardization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(the R: lines).  Some software will mangle the R: lin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fit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date/time number@BBS.h.route [other info, if an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my software try to undo this header destruction the b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y placing the header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date/time @:BBS.h.route #:number [other info, if an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ind this format easiest to parse myself (BBS com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@:, message number is right after the #:, bid - $: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ay whine about my program changing the headers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ther software changes them, so why can't mine?  Besid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onal, as is the function in other software.  A 1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ization in the @:   #: format only.  A 2 will standar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ents to two letters (ie: USA.NOAM becomes USA.NA).  A 4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ize to four letter continents (ie:  USA.NA become USA.NO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it can.  .EU is not affected by the 4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20th line is a flag to specify if the BBS is to scan the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lines for any matches to the word list.  A 1 enabl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21st line is a flag to enable the removal of Control-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ells").   A 1 en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22nd line enables scanning of the message title for ba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reases the processing time.  If running TPK,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23rd line enables using the .001 extension on the 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mport file already exists.  The reason I added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o eliminate the possibility of sharing conflict for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bulletins through MAIL.IN instead of the regular impor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JECT.SYS works during the MAIL.IN imports).  (Rememb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REN if you select this op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24th line enables the extrapolate procedure to find hidden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from the \FBB\REALBAD.WRD list.  Enabling about dou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he time needed for M_FILT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FILTER will hold messages that have a number of lines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the number specified here.  In this case,  M_FIL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all messages with 1 line or less.  Setting to 0 disables (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message shorter than 0 line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M_FILTER attempt to find duplicate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nables, 0 dis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ypes of warning messages should M_FILTER send? 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,  start out with the value X=0.  Then if you wan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from M_FILTER about messages with bad words add 1 to X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receive messages about short messages add 2 to X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eceive messages about duplicate messages add 4 to X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messages about maliciously swapped distributions add 8 to X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messages about 7+ violations add 16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prune corrupted R: lines?  This feature is design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after a non-header line (something that doesn't start with R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op the non-header line if headers immediately follow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disabled,  you will get more false alarms from the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960119/0000Z @:PH0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61119/000Z @:M0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:960118/1234Z @:KE0WO.I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FILTER drops the corrupted header from M0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960125/0000Z @:XX#XXX.#XXXX.X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:960124/0000Z @:LIDBOX.H.ROUTE [Some lengthy town name - TELINK] #: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$:12345_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:960123/0000Z @:KE0WO.#WIA.IA.USA.NA #:12345 $:12345_KE0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's R: line is too long and the message goes through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only handle R: lines of 80 characters of less,  so it c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: line at 80 characters and word wraps the leftover tex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line.  M_FILTER removes the $:12345_KE0WO that spill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option to 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_FILTER allowed to rewrite every message?  By default,  M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every message,  then rewrites it have done its various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tations have encountered a conflict where messages are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FILTER is installed.  I have not been able to duplic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,  which makes me think the cause of the problem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achine and/or configuration of system that is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t can be determined exactly what the conflict is,  I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as a work around for those that find this confli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FILTER doesn't rewrite the message,  then it can't lose it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it.  If you have problems with M_FILTER,  tr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0.  By setting this to 0 you will los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 of M_FILTER,  but the message scanning functio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point of the program) will still be intact. 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AFTER INSTALLING M_FILTER SET THIS OPTION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M_FILTER only apply the dupe screen and "short" messag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lletins?  1 enables, 0 applies the procedures (if enabl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7PLU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irectory or file name should 7+ messages be stored? 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characters or less (total line length or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) and the feature is disabled.  Otherwise if you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with a  \  M_FILTER assumes you are specify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_FILTER will store the files in that directory with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7+ message.  Otherwise,  M_FILTER assu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 file in which case M_FILTER will create and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file name.   [In earlier versions I had been reluc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is feature as I believe there are better method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Plus information.  With the 9602 rewrite I find that M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some CPU time to burn with its increased efficiency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dded the 7 plus capture to please those that hav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eviousl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  Note for AUTO7P USER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ems most AUTO7P users can't figure out how to set M_FIL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AUTO7P from the above instructions.  To make i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specify a filename.  The same filename you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7p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7P INQUIRY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M_FILTER will work with AUTO7P,  IF YOU SET IT UP CORRECTL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M_FILTER detect @distribution swapping of distr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BB\NOSWAPP.LST?  (The original @distro will be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line.  If the @ distro doesn't match the @ field that FB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DIRMES.SYS then the \FBB\NOSWAPP.LST is rea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@field matches a distro found in the NOSWAPP.LST fi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BB\PERMIT.TO is read.  If the message currently has a "To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tches one in the PERMIT.TO file,  M_FILTER takes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action specific at the beginning of the 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a flag for M_FILTER to kill bulletins (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) spewed forth by the BIDCH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line is a flag for M_FILTER to affect 7+ data bulletins (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).  0 disables, 1 &amp; 2 kill,  3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_FILTER.WR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list of bad-words to search for. 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 is 250.  Each entry may be up to 15 character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any printable ASCII character except ".  String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s" will have to quotes removed (to allow putting spac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Some editor won't let you just put a space at the end of a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polate option and the REALBAD.WR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ose that are insistent upon causing problems and test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r they can go have discovered that M_FILTER program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lso found by adding spaces, hyphens, etc between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 they are trying to get past the sysop and the wor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_FILTER will not recognize the profane language/illegal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.  I have added a procedure to attempt to find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-words that pirate stations will use so their profan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all over.  The words the procedure is supposed to look fo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is enabled in the M_FILTER.CFG file)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B\REALBAD.W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more false alarms when this option is enabled, so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only put the worst words from the M_FILTER.WR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lso, the longer the string - the less chance for a fals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the procedure looks for to find hidden word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(for obvious reasons).  I'm sure that those that insist o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f getting things past M_FILTER will eventually find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uff past.  If you care to tell me what they did to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program I will see what I can do to adjust M_FILTER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amount a program can do in this area.  There are ways to se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the program will miss,  but would be easy for a perso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o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FILTER.D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_FILTER.DLL works ONLY with WinFBB 7.0Xx.  It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BB7.00b.  If you are running DosFBB,  verify that my M_FILT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ear in any of the directories covered by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run my M_FILTER.DLL with DosFBB,  your computer will reboo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) or the window will crash with exception #13 in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specific  MFLTR286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ith 286 or higher processors,  I have included a M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mpiled for a 286 processor (previous ver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_FILTER.EXE file is compiled for a 8086 processor).  I doub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version has much of an advantage over the 086 version.  The c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maller, maybe it runs "faster" since some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/calls (whatever you call it) were optimized/combined in 2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cessors (although the speed increase, if any, is not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or any other person).  If nothing else I decided that since I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for my BBS that I should at least attempt to use so of th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cessor instead of running programs I could have ran on my 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_FILTER 286,  just copy MFLTR286.EXE to M_FILTER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B\BIN directory replacing the previous, 8086 version of M_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WARNING:  The  286 version DOES NOT VERIFY THAT YOU HAVE A 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bove processor.  DO NOT run it on a processor bel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6 as I haven't the faintest idea of what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s, I suppose that I could add the code to check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 very hesitant about increasing the number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has to do after battling bugs for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vember.  I assume that the users of my pro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lligent enough not to install the 286 vers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 would offer 386 and 486 versions,  but my compiler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8086 and 80286 processors!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KILL.LS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inly for HF gateways.  Instead of having stations from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a send separate WP Update messages to the global server (N6IY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).  You can put the @ destination BBS in WPKILL.LST file and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messages going to that destination will be killed and a 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your system when the WP option is set to 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_FILTER.WRD.  The idea behind this is that the multiple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system and then your system will generate one conso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 Update to the global server.  This is very helpful to HF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receiving a bunch of WP Update messages due to the chan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WP server.  The WPKILL.LST file should not exist for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to not have a situation that warrants this drastic of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: VHF/UHF stations).  DO NOT ABUSE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rip "footers"  and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M_FILTER allows stripping of the footers/brag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ions add to messages passing through their systems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per part of this program put the file STRIP.LST in your \FBB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M_FILTER then looks through the incoming messages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\FBB\STRIP.LST it will read the file an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e insensitive) the line in the STRIP.LST file with the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every message.   If a line in the message contains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line in the strip list it will be 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STRIP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(line in message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ceived via Pac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ceived via HF CLO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ceived via the fabulous, super-duper high speed network in Timbukt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id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How to trap dupes or why do I sometimes have my c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FILTER.W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often asked why I had the @:KE0WO.#WIA.IA.USA.NA in the M_FILTER.W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s to trap dupes that get their bid changed down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back to me.  When I have the R: standardize enabled,  and R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enabled, I know that what is left (after going through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lers) of my header should contain the my call and be in the @: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uplicate messages that have my header in will then be held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f you do not have the standardize headers option enab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as well not add your call and hroute, or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every combination of what it might look like after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other header standardizers in order for M_FIL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 it.  Also, if some sysop uses the header stripp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,  you are ou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7PHOLD.EXE,  RE7P.EXE and the 7plus file hold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This is for users of FBB 7.00x ONLY.  If you are using 5.15c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to 7.00x or skip directly to the Conclusion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need to set the environment variables FBB and FBBIMPOR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BB=C:\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BBIMPORT=C:\FBB\MAIL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RE7P.EXE to the PG subdirectory (most likely \FBB\P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py 7PHOLD.EXE to the BIN subdirectory (most likely \FBB\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hange the last setting of M_FILTER.CFG to  a 3.  You want M_FIL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all 7+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dit CRON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add a line to call the 7PHOLD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PHOLD.EXE needs to arguments, the first being the location of 7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econd the delete time (in days) for 7+ files on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tated:  How long do you want to wait for all 7+ par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leans up after itself and deletes 7+ data that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\FBB\BIN\7PHOLD.EXE I:\UTIL\7PLUS.EX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example uses I:\UTIL\7PLUS.EXE as the 7PLUS program and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inished 7+ data for 30 days before del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7PHOLD runs for the first time,  it will create the 7PL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PLUS\FINISHED directories off your MAIL directory  (\FBB\MAIL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7+ bulletins will be put o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hour CRON.SYS will run the 7PHOL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7PHOLD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PHOLD looks through the FBB\MAIL directory for *.HLD files.  It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 see they contain 7+ data.  If the .HLD file does contain 7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 7PHOLD does two things:   1.  Rename the .HLD file to .H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.  Extract 7+ data to \FBB\MAIL\7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all \FBB\MAIL\*.HLD files,  7PHOLD scans the \FBB\MAIL\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*.P01 files.  7PHOLD then calls the 7PLUS program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P01 files it found,  decoding them to the \FBB\MAIL\7PLUS\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Since 7PHOLD alter FBB held message files,  it is like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held messages that FBB displays will be incorrec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 to remedy this has been made in FBB 7.00d, 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accurate total may st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7P and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7P is a PG program that is intended to blend into FBB7.00d (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er) as smoothly as if it were a built in command.  The conce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7P will be the equivalent of the RE command for 7+ files.  All 7+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eld, decoded (if all parts arrive), reviewed by the syso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- using one command to release al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ctivate the RE7P program by entering RE7P at the BB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7+ files to release you will get the following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7P 1.1 (C) 1997 by KE0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to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KE0WO BB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iles to release you will either get (FBB7.00d or abo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7P 1.1 (C) 1997 by KE0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file "TEST.ZIP"?  (Y/N/K/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r those using FBB7.00c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7P 1.1 (C) 1997 by KE0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file "TEST.ZIP"?  (Y/N/K/Q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KE0WO BB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7.00d,  you can simply type in your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to release all 7+ parts relat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to keep it on hold and proceed to the next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to kill the file and all its 7+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to quit without taking any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7.00c,  you have to preface you response with RE7P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the BB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 to release TEST.ZIP 7.00c users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7P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7.00d users would on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program is fairly straight forward,  so I will walk you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ession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KE0WO BBS&gt;                                          &lt;BB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7p                                                    &lt;Run the RE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7P 1.1 (C) 1997 by KE0WO                              &lt;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file "TEST.ZIP"?  (Y/N/K/Q)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KE0WO BBS&gt;                          &lt;command prompt returned (FBB7.00c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7P N                                         &lt;I have to prefac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file "MFWO9704.ZIP"?  (Y/N/K/Q)     with RE7P to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                  &lt;Release the 7+ data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KE0WO BBS&gt;                                 &lt;no BBS prompt was retur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KE0WO BBS&gt;                                 &lt;I do not need to prefac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) KE0WO BBS&gt;                                 &lt;my response with RE7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KE0WO 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KE0WO 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KE0WO 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KE0WO 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KE0WO 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KE0WO 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KE0WO BBS&gt;                  &lt;RE7P sends multiple FI bid - 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KE0WO BBS&gt;                  &lt;BBS to delete the bids from the databa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KE0WO BBS&gt;                  &lt;the released 7PLUS me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KE0WO BBS&gt;                  &lt;re-imported. The program then call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KE0WO BBS&gt;                  &lt;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7P 1.0 (C) 1997 by KE0WO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file "TEST.ZIP"?  (Y/N/K/Q)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KE0WO BBS&gt;                          &lt;command promp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7P K                                  &lt;program kill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7P 1.0 (C) 1997 by KE0WO               files and then runs itself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to release!                    &lt;program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KE0WO BB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st minute, unorganized knowledge I wish to impart unto th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 far there are no known bugs in 7PHOLD or RE7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does not request C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have no desire to add support for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s from \FBB\MAIL\7PLUS\FINISHED are deleted after you relea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7+ programs will not work with FBB 5.15c,  don't ask m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5.15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n't use the stand MAIL directory you are ou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w no excuse for inappropriate material to freely circul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+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7PHOLD looks at the files dates of MAIL\*.H7P and MAIL\7PLUS\*.P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ir age.  (I am add support that if one 7+ part i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s that are related to it are deleted at the same time, 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r a later time.  I have already consumed a weekend and then s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inspect the decoded files on your own.  I am not going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a program to inspect .ZIP contents or view .JP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need to run my M_FILTER,  the version release in this package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7P fakes a R: header to make M_FILTER not put the release 7+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on hold.  M_FILTER then strips this "faked" R: header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y M_FILTER or use a current version of my M_FILTER,  you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use "interesting" results on the packe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started work on this program and released it in less than a week'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y could be bugs/over sights,  but I do not expect very ma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problem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of the writing of this document,  FBB7.00d has not been releas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pgrade as soon as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riginal concept of a 7+ hold/release program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lip Conza,  ZL2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have Sysop status on the BBS to run RE7P (non-Sysops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have done some work on the .DOC file to facilitate its printing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 AND rea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Conclusion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M_FILTER is not fool proof or the perfect answer.  It is a usefu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mbined with other efforts such as holding all local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 Many things can still slip past M_FILTER (such as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ing things, using double meaning phrases that use no "key"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,  but can be interpreted in a perverse manner, etc.).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s and misses can not be avoided, it is a part of the ga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can easily read and understand human languages (i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would have to know that the English idiomatic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 piece of cake"  doesn't actually refer to food, etc).  M_FIL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than doing nothing, but you should not let it be the s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ng your licen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software is freeware to the amateur community. It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freely copied and distributed, but at no charge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 and shipping.  Commercial use of this software i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licensing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 warranty is expressed or implied and incidental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use of this software are solely the respons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 While the software works fine for me, and I am willing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the amateur community, I am not willing to assume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 crashing your computer or its peripherals. (It has not d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y machine I have ran it on...this is just legal junk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one from holding me responsible for being generous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this utility as a service to the FBB commun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edback on desired features, bugs, etc. is encouraged. 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or want a feature added, 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 expect that my release will be UNALTERED down to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take the time to release this software, the least you can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- KE0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questions, comments, etc. you can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Snail - Home:     Dean R. Madsen, 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 O. BOX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m Lake, IA  50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   KE0WO @ KE0WO.#WIA.I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dmadsen@nwiowa.com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SEND@BVU.EDU     (forwarded to the above 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t E-Mail will give you the 2nd fastest reply time, with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1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(If you REALLY need help or just want to chat.  I tend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late (at least until 06:00Z) and sleep in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never I can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 (712)  732-2021  -  Your dime.  Your best chances of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 at home are weekends &amp; holida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:    (712)  732-3767  -   14,400,N,8,1 .   Enter your ca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mpt,  then type Y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urrently OFF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:    (712)  732-4773  -   14,400 US Robotics Fax modem in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eed send written material to m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urry :-).   This line is share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's modem port using distinctive ri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often busy since I use the lin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net activit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Website:   http://www.dwatt.com/ke0w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    :   ftp.dwat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.funet.fi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ub/ham/packet/bbs/f6fbb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told that there is a mailing list for the discussion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ere is the info I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0TSC@SM0TSC.BOLLM.AB.SWE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: KE0WO@KE0WO.#NWIA.I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stalled a List server in my FBB and one of the LIST's i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KE0WO's software.. I have taken the liberty to ad you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.  And i hope you will send release info and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to this server. As you know i frequently visits your BBS by pho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your latest software I will be very glad to have this inf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spread your fabulous soft here in EUROPE...and you can also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by this to receive bug-reports an easy-way.. You can als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n your user-docs if you wa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msg via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KEOWO @ SM0TSC (Observe O not 0 due to not create chaos in FWD-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A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send a msg like th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LSERV @ SM0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FOO.BAR (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(Fo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(For available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LIST_NAME (For subscribing to a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