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upport for 7+ hold/releasing (ZL2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:  RE7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:  7PH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nux version for XFBB for Linux/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.DLL version the works with both WinFBB and DosFB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