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of 17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IW4C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to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y first experience of programming for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vailable with FBB v5.14 and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can be interest for the users have the statistic report of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n-line, using the week log, with a simple command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this version don't use the external programs, LOG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TAT, so is totally indipendent respect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essential for running is LOGFBB.CNF where i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 the active ports, and must be in the directory \FBB\SYSTEM\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the file STAT.EXE and STAT.SYS must be in the dir PG, f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command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TAT.SYS you can insert the authorized calls to see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users, thing otherwise impossible, insert a call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 this is th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B\PG\..............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B\SYSTEM\LOG\......LOGFBB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tax for execute the program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call]       'for FBB v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STAT [call]    'for FBB v5.1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present you receive in short time a statistic of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used from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qualified, you will have just the possibility to process only your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ly the same also for the other users, for not create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 you to use this command with good sense for not slow down the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time and because the reports are same in the same connection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el 20-0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[call] [p]       'permit to see the final report of the previou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simple add a P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if you omit the P use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[call] [nn]      'permit to see the final report of the previous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simple add the number of the week to process, from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o 52, available just for authorized users (stat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n base at the callsign the program send out which fun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connected, and if he is authorized, send to him al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eek, not easy to know if not use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lso see the statistic report about the callsign of the consol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igit CONSOL as callsign, because the connection of the console 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g file not as the others ports and not use the callsig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CONSOL [nn]      'eventually also the number of the previous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information are add in the statistic report, lik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 and the total KB downloaded, naturally jus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D and not under FBB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uploaded files, come list out just the filename and not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 think these information are more useful and funny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und some bugs or errors, write me to: SP IW4CEA @ IW4C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rst release for test, loc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possibility o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mprove algorith send out number of curren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xcluded external programs, LOGCALL and LOG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xtractor of log lin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atistic proces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mprove memory using for better running, also under 70-80kb mem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more stati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rt list of the files downloaded/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size of files downloaded in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total KB downloaded in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possibility to process previous weeks (authoriz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possibility to process previou week (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report also for the callsign of the console (see CONS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dd comments to err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rrect bug o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IW4CEA Giampa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