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PQI.DOC</w:t>
        <w:tab/>
        <w:t>July 1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Farrell N1HAB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Vist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vers MA 01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887-3795 (Topsfield 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73530,2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QI is a intercept TSR which inserts itself between the BPQ c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alling the BPQ code.  All calls to the BPQ code are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lag is set as to which functions are being used.  Additiona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ams can be monitored to indicate which streams were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just run the switch without and application (ie BB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PQI won't displ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BPQI, just type bqpi after you install BPQCODE. If you try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, and "Already Installed" message will appear.  To remove BPQI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included remove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QI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QI -r#</w:t>
        <w:tab/>
        <w:t>Displays monitor parameters starting on row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I -s#</w:t>
        <w:tab/>
        <w:t>Monitor only stream #, default=255 indicates all stre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trace file capture is enabled the following commands are ava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I -c</w:t>
        <w:tab/>
        <w:tab/>
        <w:t>Start file capture on connect to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QI Hot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TRL + LEFT SHIFT R</w:t>
        <w:tab/>
        <w:t>Reset Capture flags. (low b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TRL + LEFT SHIFT C</w:t>
        <w:tab/>
        <w:t>Compression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id then high beep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w beep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BPQI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(and if one stream, only) line shows a memor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 functions called.  If a character is highlighted, then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as called.  Left to right are functions 0..15.  Note that the 10;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is not displayed so the middle zero represents function 10, th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zero is function 11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hit the reset hotkey to reset the highlight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nitor all streams then the second line displays any BPQ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stream.  Highlighted shows the stream was referenc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shows the connected status.  If a stream is connec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C, if a Session control function was performed, displays an 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disconnected shows a D. You may reset this lin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BPQI monitor program, you must exit the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 PAC4 or SYSOPH) and at DOS type REMOVE.  When the TSR is remo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eep will be 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?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I is a simple utility to help me test various applications for BP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As such is may have bugs which I haven't discovere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eason all bugs get through, its impossible to test al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notification regarding bugs or errors, 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.  I have a version which records a trace file or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guments to disk and will send it to those interested.  I don'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re because I haven't found a good way to limit the amoun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, BPQ gets called very frequen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also available, to compile to EXE you need to buy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"CodeRunner" from Omega Point (a fantastic product from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est customer support I have ever come across, yes eve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wlett Packard!).  I only use the basic CodeRunn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notes on TSR's and IRQ's:(Assuming DOS5 or DOS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t DOS you can always type MEM to display available ram. 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BPQCODE, then before running BPQI. Note th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stage.  When BPQI is removed, more DOS memory is availab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lso run Microsoft Diagnostics (MSD.EXE), or Quarterdecks Manif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FT.EXE) to examine interrupts and who is using them.  Under MSD's 'Q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BPQI will show using the timer &amp; keyboard, while BPQCODE wil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com ports (if node HDLC card).  MFT's first meg, then inte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more informative showing BPQI using vectors 8,9,28 and 7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QCODE uses only int 0c or d for COM1 or COM2.  If you remove BPQI then M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BPQCODE also uses 8 and 7f.  MSD on the other hand show BPQ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s 0 (timer tick) when BPQI is removed.  NOTE that MSD shows HARDWAR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hile MFT shows the actual 80x86 vector.  To convert one to th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8 to hardware IRQ numbers.  Thus the timer hardware interrup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uses the (8+0) = 8th 80x86 interrupt vector.  MSD also has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ad BPQCODE or BPQI (or both) high, MSD is incapable of figu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owns what vectors o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T is much better in this regard.  Both the "first Meg" r (program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(interrupt) commands will show you where (lo or high) in memor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loaded.  (I am assuming that if you have MFT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 6 or 7 (yes QEMM v7.0 is out and it looks good!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both MSD and MFT (especially) MFT are extremely handy utilit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know one or the other well.  You can determine everything from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fo to COM and LPT por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