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FLIN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minimal startup instructions for TFLINK.EX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ritten properly when I get the time, an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LINK.EXE is a TSR program that connects a currently running TF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to the second serial port on a DOS system.  A Linux (or other)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plug into this second port, and use the DOS PC and Bay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mbination together as a "virtual" hostmode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way that TFPCX is used with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OS:              |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P/GP... -&gt; TFPCX | &lt;------&gt; Baycom &lt;--&gt; 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+         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is the way it can be used with Linux, via TF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              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inux:      | ttyS1   COM2 | DOS:            |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NT         | &lt;----------&gt; | TFLINK -&gt; TFPCX | &lt;------&gt; Baycom &lt;--&gt; 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              +-----------------+         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is up, first load TFPCX on DOS,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PCX -PCOM1 ...other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rts TFPCX running with the Baycom modem connected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load TFLINK on DO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LINK -P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tart the transfer of data between COM2 and TFPCX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nterrupt of INT FD.  Serial line speed is 9600 bau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(can be set by options to TFLINK), 8 bits, no parity,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'TFLINK -H' for a full listing of TFLINK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now be possible to connect to TFPCX as a "virtual" TN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.  A simple test terminal shell script, tfterm, is provid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ell script can be run on Linux to test the connection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bination is working, it should then be possible to run T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ssion is finished, TFLINK can be unloaded.  To u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s, it's important to remove them in reverse order. 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FLINK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LINK -U -P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P option is mandatory with all usages of TFLINK except -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FPCX can be unload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PCX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eds over 9600 baud can cause problems on my system, for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et unknown.  9600 baud is fine for Tnt use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FPCX 2.1 is the version I use.  I tried with an earlier 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nt was not able to sync with it; maybe some disagreemen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FPCX 1.10 and T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load such things as the TFPCX 'MYCALL' eith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FPCX.INI file on the DOS PC when starting TFPCX, or from the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built in to Tnt (or whatever Linux termina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.  Best 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de Simon, G0F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FRD               | AX25 BBS Packet  - G0FRD @ GB7BEN.#43.GBR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on Baldwin       | AMPR.NET TCP/IP  - g0frd@g0frd.ampr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ghton Buzzard    | INTERNET at work - simonb@sc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ds (IO91PV, SP92) | INTERNET at home - Probabl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