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MAKRO- und AUTO-Files, die sich nach der Installation hier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befinden, dienen nur zu Demonstrationszw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OX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ist ein AUTO-File. Sie wird von TOP �ber den Befehl &lt;ESC&gt;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und leitet den Connect zu der Baycom-Box DB0NDK-8 ein und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meine pers�nlichen Mails aus, soweit welche vorhanden sind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CHKBOX.NDK die Listbefehle f�r neue Eintr�ge in den Rubriken MEI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 und OS2. Am Ende sendet die AUTO-Datei noch ein "q" an di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0NDK-8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ist eine MAKRO-Datei und wird f�r die weitere Be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Funktion in TOP zugef�hrt. Hier, in unserem Beispiel, wird si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ile CHKBOX.NDK aufgerufen und startet die Connectliste, die mit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 und in der sich bei mir der Connectpfad nach DB0NDK-8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Das MAKRO baut also die Verbindung zu meiner Box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DEM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ist wiederum ein MAKRO-File. Sie wurde in der SCHEDULE.TOP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verzeichnis von TOP mit ihrem Filenamen und einer oder mehreren Uh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eingetragen. Der Eintrag dort bewirkt, da� automatisch zu d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en die SKEDDEMO.KEY als MAKRO ausgef�hrt wird. Sie veranla�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eines DEMO-Textes auf dem QSO-Bildschirm auf einem freien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. Nat�rlich kann diese Datei genauso �ber die Funktion &lt;ESC&gt; MAKR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us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SKEDDEMO.KEY nicht jedesmal durch die SCHEDULE.TOP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st einfach in der SCHEDULE.TOP mit einem Texteditor 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KEDDEMO.KEY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�,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