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ONS V1.1 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a list of WinPack Servers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from G7RSA probably prompted by some people moa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ists of servers on the tail end of si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addon.exe into you \winpack\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 addon.txt to modify my list of servers to your requ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addon.txt into your public directory \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o test your server just send a message to your 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DON in the title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 is a very slightly modified version of reqfi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G4ID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G7OCW @ 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