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CMD V1.1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run any dos command from winpack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doscmd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/doscmd &lt;command(s)&gt;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oscmd 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has a parameter limit of 5 theres no way 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writing it in a different language and mak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 external programs redoscmd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doscm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doscmd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dos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features off doscmd means that it is now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o connect to your station and delet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has been set up so that it will only le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erformed by the callsig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G7OCW can only use the functions when he is G7OCW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/doscmd functions from the winpack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overcome IF YOU SO WISH!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file \winpack\extern\doscmd.asc and put some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in the file then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ybody who is connected to you can use /doscmd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