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GER V1.1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server is like the finger command in UNIX 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ell you somthing about the specifi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for winpack will give you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age, hobbies etc etc, just anything they pu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ger server 7+'s the re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nger.exe into you \winpack\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nger.txt or use a Word Processor to fill i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nger.txt into your public directory 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o test your server just send a message to your 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NGER in the tit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is a very slightly modified version of reqf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G4ID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y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