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TA V1.1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rver for BPQ Nodes. Add this talker to your winpac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user connect to your node types CHAT and can have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body else that is on the chat ser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all the files into a directory set up cha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tains a one line welcome message and your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is has been compiled for application number 2 so your 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section (bpqcfg.txt)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BBS,CHAT,what ever els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Chat needs to be second in the list, it's the way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ogrammed. Also don't forget to run bpqcfg.ex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ation to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ning winpack BBS with most likley be your winp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N the program using the pif file otherwise window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if file of course needs to be setup you need to pa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hich are 5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= number of ch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9 conference channels (i.e. /c 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start 9 ports from 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from your BPQ stream 5 winpack is normally 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ADDITIONAL HELP ON PARAMETERS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Load the program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Load up the pif for the chatserv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Then where it says Optional Parameters put 5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Using Windows Explorer click ONCE on cha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Then Do File -&gt;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Click on the progra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Then where it says cmd line c:\winpack\chat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Put 5 9 after it so it reads c:\winpack\chatmod.exe 5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your directory could well be different but same pricin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ased on G8IMB's C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