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ote of the Moment Server for WinPack 5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Coker G4FCN @ GB7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10FEB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'Q.EXE' to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.TXT to \WI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nected connected to the PMS, on sending '/q'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return a randomly generated 'qu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QUOT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ote must only be a single line terminated with CRLF. No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e server is run the file 'WINPACK\QUOTES.CN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This file holds the number of quotes in the QUOTES.TX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generate the random selection (we need to know how many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y sent back to the user is generat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WINPACK\EXTERN\Q.R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add or delete quotes from the QUOTES.TXT file,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ated above is adhered to.  If you change the number of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e sure to delete the QUOTES.CNT file before runn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to be generated. Take care when adding quotes to th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t are available just arn't suitable for the pack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hat you put somthing in your TNC connect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PACK\USERHELP.TXT to advise users that the serv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