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211_1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Net  receives  a command instruction to connect to  a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 it  will attempt to set up a circuit via the path it has determine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 path quality listing.  If this results in a timed out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 will attempt a connect via the next best route.  If this attemp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ode will attempt a third path if on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a  primary  route  may experience  temporary  failure.   A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down  the line may be subject to interference or desensitiz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.  If this occurs while a connect request is in  progress,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ode will time the circuit out and attempt a connect on the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listed.  If after a time an unusual delay is noted in having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ed, disconnect.  Then, reconnect  to  the local  node and 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&lt;destination nodecall&gt;"  command.   (Where destination nodecall i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node one just attempted a connec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the  position  of  the activity arrow on  the  resultant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 are,  the  activity  arrow  will  show an attempt is being made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g  loop" path.  A path that has a "0" path quality, or perhaps 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ads  elsewhere.   As  long  as the activity arrow  is  pointing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able  path,  there  is little one can do but wait until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"resets" (usually 15 minutes following the last connect reque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ode).  Then if the circuit is clear, one should be able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via the primary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