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ING TheNet X-1J Releas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ersion is a modification to TheNet X-1J release 2 and includes a small number of changes that I had promised. Specifically the changes from TheNet X-1J release 2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buffer loss problem has been fixed</w:t>
      </w:r>
    </w:p>
    <w:p>
      <w:pPr>
        <w:pStyle w:val="Normal"/>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ARP table is automatically updated from ARP requests &amp; replies</w:t>
      </w:r>
    </w:p>
    <w:p>
      <w:pPr>
        <w:pStyle w:val="Normal"/>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node maintains a second heard list of L3 Netrom nodes that gateway through the node</w:t>
      </w:r>
    </w:p>
    <w:p>
      <w:pPr>
        <w:pStyle w:val="Normal"/>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RxDeviation &amp; Smeter ADC channels may also be used as arbitrary inputs instead</w:t>
      </w:r>
    </w:p>
    <w:p>
      <w:pPr>
        <w:pStyle w:val="Normal"/>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bug in the copying of digipeated frames in KISS mode 2 has been corrected</w:t>
      </w:r>
    </w:p>
    <w:p>
      <w:pPr>
        <w:pStyle w:val="Normal"/>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defensive port flush function has been added</w:t>
      </w:r>
    </w:p>
    <w:p>
      <w:pPr>
        <w:pStyle w:val="Normal"/>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Link list integrity checking has been extended to check reverse links</w:t>
      </w:r>
    </w:p>
    <w:p>
      <w:pPr>
        <w:pStyle w:val="Normal"/>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bug in handling of BBSALIAS, HOSTALIAS and DXCALIAS has been fixed</w:t>
      </w:r>
    </w:p>
    <w:p>
      <w:pPr>
        <w:pStyle w:val="Normal"/>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USER list shows circuit choke status for patchcord connections.</w:t>
      </w:r>
    </w:p>
    <w:p>
      <w:pPr>
        <w:pStyle w:val="Normal"/>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BBS, HOST and DXCLUSTER are cleared properly on cold start</w:t>
      </w:r>
    </w:p>
    <w:p>
      <w:pPr>
        <w:pStyle w:val="Normal"/>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ADC* text messages are now 12 characters long</w:t>
      </w:r>
    </w:p>
    <w:p>
      <w:pPr>
        <w:pStyle w:val="Normal"/>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ACL checks the end user call as well as the node call in accepting connections.</w:t>
      </w:r>
    </w:p>
    <w:p>
      <w:pPr>
        <w:pStyle w:val="Normal"/>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Lines that start with '#' are ignored by the switch</w:t>
      </w:r>
    </w:p>
    <w:p>
      <w:pPr>
        <w:pStyle w:val="Normal"/>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default IP route entry may be ma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P table is managed by sending ARP requests and by monitoring ARP messages received. The BBSALIAS etc commands were compromised by the inclusion of the TexNet interface and have been corr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3MHeard command controls a second heard list. It shows each station that passes Net/Rom frames to the node for gatewaying. Each entry shows the time since last gateway, port, frames heard and the callsign of the last destination node that the sending node was sending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command has been enhanced to show, for each patchcord entry, whenever one or other circuit has been cho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one or other of the ADC channels used for measuring RX Deviation or signal strength are not required  for those purposes, they may be used for other purposes in a manner similar to the other 2 ADC chann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enu driven windowing patch utility with context sensitive help is inclu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 for printing passwords in a sysop-friendly manner and a utility for changing the help text attributable to John Bednar WB3ESS are also provided. Modifications for the MFJ1278C by WB0YRQ are included in the bankswitching details. A utility to manage the node configuration by N8PTT is inclu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vious releases introduced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n S-meter function in the heard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Voltmeter function for the other two ADC chann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Support for the TexNet '*** LINKED to'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bug fix to the BBS, ALIAS and DXCLUSTER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ability to change the user's command prompt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ACL function has had a feature added to speed it up</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complete IP rout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Receive Deviation met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Control of 'Slime Trail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Information text messages 160 characters long,</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Multiple line INFO, CTEXT and BTEXT messag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Nodes broadcasts occur 60 seconds after power up,</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Optional reconnect to the node after remote disconnect,</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PARMS, MODE etc may be managed by offset &amp; valu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Digipeat uplink &amp; downlinks may be selectively enabled,</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Level 4 retries ( min ) is now 1,</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n MTU command allows MTU settings to be changed for IP us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Node alias handling is optionally case sensitiv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ALK will optionally pass 8 bit data,</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RESET bug in versions prior to TheNet X-1J has been cured,</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ability to remotely set the node's ali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ability to listen for 3 extra aliases &amp; invoke BBS etc,</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Selective node broadcast control for 'hash' nod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UI command to send arbitrary UI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ccess control list cap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Multi-user conferencing ( the 'TALK' comm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CWID ke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Better SYSOP authent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MHeard list showing callsigns, packets heard &amp; time since last 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MHeard list shows whether a station is a node and / or TCP/IP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Closedown command to remotely shut the node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DXCluster command that operates like the BBS &amp; Host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Btext command to set the node's beacon tex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Ctext command to set an optional alias connect tex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ability to enable or disable any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Improved command prompting with only valid commands show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Routes show optionally as alias:callsign or callsign al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dditional control over system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KISS as an alternative to the crosslink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Hardware handshake controlled host mode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MODE command for configuring additional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BBS command to auto connect to a remote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HOST command to auto connect to another BBS or 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BYE or QUIT commands to dis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STATS command to display internal stat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MANAGER command for system manager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UDIT command to set system audit 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Bug fixes ( e.g. info messages too long crashing the n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Changes to the NODE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n improved nodes broadcast algorithm for the crosslink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Split port nodes broadcast interv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bility to enable &amp; disable nodes broadcasts selectively on each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CQ apologises nicely if dis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Most Escape commands have been replaced with MODE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Beacon messages may be dig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CALIBRATE command for remote checking of Tx dev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LINKS command to show current level 2 l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Configuration of the beacon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uto routing of 'connect' to either BBS, DXCluster or 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Remote dump of entire neighbour lists for all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G8KBB @ GB7MX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THR</w:t>
      </w:r>
    </w:p>
    <w:sectPr>
      <w:headerReference w:type="default" r:id="rId2"/>
      <w:footerReference w:type="default" r:id="rId3"/>
      <w:type w:val="nextPage"/>
      <w:pgSz w:w="11906" w:h="16838"/>
      <w:pgMar w:left="1298" w:right="1730"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_________________________________________________________________________</w:t>
    </w:r>
  </w:p>
  <w:p>
    <w:pPr>
      <w:pStyle w:val="Footer"/>
      <w:bidi w:val="0"/>
      <w:jc w:val="left"/>
      <w:rPr/>
    </w:pPr>
    <w:r>
      <w:rPr/>
    </w:r>
  </w:p>
  <w:p>
    <w:pPr>
      <w:pStyle w:val="Footer"/>
      <w:bidi w:val="0"/>
      <w:jc w:val="left"/>
      <w:rPr/>
    </w:pPr>
    <w:r>
      <w:rPr/>
      <w:t>Brief Introduction</w:t>
      <w:tab/>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p>
    <w:pPr>
      <w:pStyle w:val="Foote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heNet X-1J release 4</w:t>
    </w:r>
  </w:p>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2T12:53:00Z</cp:lastPrinted>
  <cp:revision>0</cp:revision>
  <dc:subject/>
  <dc:title/>
</cp:coreProperties>
</file>