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_CALL : Pacsat Protocol PB Call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by Andre Marchandise, ON1AIG, 1993,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Version_Info__ * %n - V2 R01 M%v - Date %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B_CALL.DOC - V2 R01 M4 - Date 13-Aug-9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CALL has been entirely re-written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ults is a TSR that needs only 4,5 k of memor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CALL can also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CALL cannot be loaded more the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_CALL's performanc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mall TSR-utility will display your call in color (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ault ), while you're in the PB-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_CALL XXXXXXXX    where XXXXXXX is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_CALL ON1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nstall the program as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You will need to install the program BEFORE running P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that you put this command in yr AUTOEXEC.BA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_CALL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lor to display yr call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pecifying yr own attribute you can select yr ow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standard command ( see befor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nter the following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_CALL XXXXXX 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XXXXXX is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YY is a numeric value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are some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          0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EN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AN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            4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GENTA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N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GRAY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RK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GREE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CYA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RE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MAGENTA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BLINKING, add 128 to the color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M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gulary use this program, a dona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SAT-organis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fm Andre - ON1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X.25 : @ ON7RC.BT.BEL.EU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 : @ KO-23, KO-25 &amp; AO-16 (QRT UO-2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S   : 100272,1644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