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plerian Elements for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Gerber, HB9BNI, Trokenbad, CH-4952 Eriswi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bounce-QSO's are still the ultimate wish of many ham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But big antenna arrays and power amplifi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ifornian kW" on 144 MHz are not possible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 it is possible to make some EME QSO's with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satellite station in the 2 meter band. If you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able long yagi, 100 to 250 Watts of RF power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plifier, and you know CW, it is possible to make some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's with very well-equipped partners. You don't even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, just use my "Keplerian elements" for the mo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atellite-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Kepleria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of any earth-satellite can be computed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data. One method of giving this orbital data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plerian elements" (another method were the "Delaunay elemen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set of 6 elements at a given time (called epo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 set, two of those elements describ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plane of the satellite (inclination and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cending node), one the position of the orbit in tha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gument of perigee), two elements give the form an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(eccentricity and mean motion) and one elemen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position on that orbit (mean anomaly). With the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t a given epoch time, the satellite-tracking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xact position of the satellite an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ground station) the bearing of the antenna i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cannot be considered as a earth satellite. But if we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s being at a fixed position (Galileo Galilei woul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!), the sun would turn around the earth with a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one year, in a fixed plane (called ecliptic plane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arth satellite does. It is therefore easy to gi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plerian elements" for the sun. With these elements,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oftware computes the position of the sun very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tance to the "satellite" sun is not correctl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all results depending that distance (path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of the satellite, etc.) are also incorrec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plerian Elements" of the sun will give exact positions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years. The sun can be used for noise measu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nd the pre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: 80.092361111    ye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 23.44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. of perigee: 282.87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75.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M: 0.0027379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Keplerian elements for the moon is much more difficul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 moon's orbital plane has a fixed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erence to the ecliptic plane. The moon's orbi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es around there and turns once every 18.6 years. 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that gives an changing inclination of about 18 to 28 deg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of true earth satellites, on the other hand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the tracking program assumes that the incli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 The only way to overcome that problem is to g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plerian elements" every 50 to 100 days. In that period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ination is not too big and the error stay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with "Keplerian elements" for the mo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's orbit is severely perturbed in a way a ordinar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am cannot handle. Those perturbation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e earth (not being a exact sphere) and from major plane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ose perturbations exactly, we would need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terms. For the accuracy needed here (1-3 degre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mateur satellite antenna), it has been sufficien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varying eccentr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KEPS.EXE is a program for IBM/PC-DOS.  The sourc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. The program is much faster if the PC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-processor, but it should run also without.  I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4 digits) and computes a set of Keplerian elements for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onth of that given year. The epoch time is stric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eginning of the month, because some 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difficulties if the epoch time is in the p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uts two files in the curren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yyy.mon (yyyy = the year): A file with 12 sets of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yyy.vgl: A file with the errors of the Keplerian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 position of the moon for every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clever to change the copyrigh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ould be affected by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questions, etc.: please report to HB9BNI @ HB9RF or via Inter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ber@acces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literature used in the preparation of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German language.  Some literature is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. Gerber, HB9BNI: Calculating the Sun and Moon's Kepler Elements. VH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21(1989)/4: 205 - 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