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ern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Point (GP) is a program to calculate bearing and distanc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another grid square or latitude/longitude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your azimuth rotator if your have the Kansas City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GP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GP may be called from within RealTrak by pressing &lt;Alt-G&gt;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xt-mode track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o run GP as a "normal" program, type GP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GP may be installed as a pop-up (TSR) program.  Type GP M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prompt to install it this way.  Then, press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(almost) any text-mode program to pop up the G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intend to run GP from within RealTra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to not have GP installed as a TSR. 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do not tolerate TSRs very well, and G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ble as a TSR in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like &lt;Alt-G&gt; as your hot key to pop up Gri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nother key instead.  Make a simpl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"scan code" of the key you want to us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GP_SCAN.DAT.  Scan codes may be easily determin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CANCODE.COM provided with the Kansas City Trac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look scan codes up in most computer programm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scan code must be in Hexadecimal, but do not us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or trailing H.  For example, if you wanted to use &lt;Alt-Z&gt;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Point hot key, your GP_SCAN.DAT file would contain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 and nothing more.  The &lt;Alt&gt; key is always assum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.  If GP_SCAN.DAT is missing or invalid, &lt;Alt-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Point presents you with a small box in the upper righ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are running GP as a TSR, you can move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row keys.  You are prompted for Grid Square.  You may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 or 6-character grid square and GP will calculate the b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your location to that gri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Lat/Lon instead of grid square.  Just typ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's latitude (decimal degrees) instead of grid square.  GP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entry is not a grid square and it will prompt you for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That location's grid square will be 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Kansas City Tracker and have installed DRV.CO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Point to turn your antennas.  Just Press &lt;Ins&gt; to begin tu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before the antennas have reached their goal, press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ype in a specific bearing by first pressing &lt;=&gt; (the "equals" ke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bearing that you want.  As soon as your press &lt;Enter&gt;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rotator will start turning.  This assumes that you have the 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GridPoint, press &lt;Esc&gt; and your previous screen will re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minder of the GP commands, Type GP HELP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GridPoint TSR after it has been installed, type GP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GridPoint reads your location from the RealTrak file VHFQ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GP.EXE must be in the same subdirectory as RealTra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Grid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ern L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R. Owen, W9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 Route, Box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ton, NY  1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5) 379-0161 (6-9 pm Ea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Michael R. Owen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Manfred (NS2Z) and Russ Wicker (W4WD) for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 10/24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