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Ma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 now, the SkyMap program and its suppor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I wholeheartedly encourage you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others, provided that is distributed unmodified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other compensation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charged for SkyMap, primarily becaus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programming challenge for me -- the proverbial labo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kyMap has reached a size and level of complex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nd debugging of new features has long since cea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ask.  There are now over 11,900 lines of source code (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5500+ lines of imbedded software documentation) and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support files, so you can begin to appreciate the enor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shareware philosophy, if you personall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luable and would like to help fund th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I would be grateful for any donations.  Sharew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uggest a contribution of $10 to $30 depending o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but I will gladly accept any amount that the end user fe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his or her level of utilization.  Please mail you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 M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yMap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22 Hartfo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minster, CA 9268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ends a donation will be added to my list of PRIORIT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as the name implies, receive first priority for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s, and will have first access to future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registration your name, address, phone number (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(IBM/NEC/AST/Compaq/etc., 8086/286/386/486/Pentium)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have a coprocessor, your video board type (if you know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atitude, longitude and altitude (optional). 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considered confidential.  If you have used Sk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have some suggestions for future capabilitie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m!  I'll do my best to keep up with everyone's "wish li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donating $25 or more will receive by mail a person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py of SkyMap which will give the user credit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You will also receive the SAO star catalogue to magnitude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51,000 stars!  For these users,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type and size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kyMap release is imminent, all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either mail or Email, and are then only required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and stamped disk to the author to obtain a ne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Alternatively, registered users may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directly.  (Contact me by voice or Email to get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structions.)  Unregistered users will still be able to 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yond version 5.4, but future public releases may be de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to allow registered users to be the "first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"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ered users will have access to extende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shareware releases.  These include the 8.1-lim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SAO catalogue (mentioned above), higher resolution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iles (from the CIA World Database), and a zodiacal st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,000+ stars to 12th magnitude in roughly a 15-degree b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iptic.  I will also convert any user-supplied celestial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compatible with SkyMap (assuming the database format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al note, SkyMap is only free for non-commercial use.  If Sk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you or your company in a commercial oper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bove addres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to all those who take the time to respond!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will help maintain SkyMap's status as one of the pre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/astronomy programs 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