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Electronic Circuits #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Another in the series by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cott MacDonal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s issue includes three circuits: a touch switch, stun 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FM Bug. These are all simple circuits for beginner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under $10 eac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touch switch. Any time a person touches the p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is circuit goes to the high level an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rolling a load such as a lamp, relay or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 </w:t>
      </w:r>
      <w:r>
        <w:rPr/>
        <w:t>+9 to 18 volts &lt;also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SWITCH    �                                 pin 7 of both 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 � �ı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 � � 10M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uf  k� � �         � 100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��      � �2�\      �Tant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</w:t>
      </w:r>
      <w:r>
        <w:rPr/>
        <w:t>ı���ĳ��Ĵ- \    �  +��   ��������ҿ       3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</w:t>
      </w:r>
      <w:r>
        <w:rPr/>
        <w:t>100k�   �    \����������Ĵ1N4007 ���������Ĵ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          �   �    / 6       � ����������+� �100 �    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          ���Ĵ+ /       3.3 �    2.2uf ��� �k�  �    /6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3�/ LM318    k� �    Tantalum� �  �Ĵ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�                  �            � �  �2�/ LM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 �                  �          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�         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</w:t>
      </w:r>
      <w:r>
        <w:rPr/>
        <w:t>ĳ�����������ĳ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�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�                  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 �                  �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�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 </w:t>
      </w:r>
      <w:r>
        <w:rPr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&lt;ground connected to pi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both I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VOLT STUN GUN           .01uf/1kv .01uf/1kv .01uf/1kv .01uf/1k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           ��        ��        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İ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6 or 12 volt AC ���117��  ��  ��  ��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enter-tapped   ���V  �͵  �͵  �͵  �͵  �͵  �͵  �͵  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ransformer   �İ��A  � �  � �  � �  � �  � �  � �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          0.1uf      � ���C  � �  � �  � �  � �  � �  � �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B      �� 100�  � ���   ��</w:t>
      </w:r>
      <w:r>
        <w:rPr>
          <w:rtl w:val="true"/>
        </w:rPr>
        <w:t>ٲ����  ��ٲ����  ��ٲ����  ��ٲ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 ����������ı����ĳİ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�          �        �</w:t>
      </w:r>
      <w:r>
        <w:rPr/>
        <w:t>.01uf/1kv .01uf/1kv .01uf/1kv .01u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 2N176    � 10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sistor � k�       �        �                           4000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�        � </w:t>
      </w:r>
      <w:r>
        <w:rPr/>
        <w:t>All 8 diodes are 1N4007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9 to 12  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ts                             Continuing the series of di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acitors will cause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he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BUG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� Coil 6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Ĳ #20 to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9 to 12  �      �        �    �       �    4.7�  6-30�� � wir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  10�    10�     1k�  10�    1k�    k� �  pf  ��� �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    k�        �  k�       �   10uf�     C ���� 6mm d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       �</w:t>
      </w:r>
      <w:r>
        <w:rPr/>
        <w:t>.1uf�     C �   +�� � 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0uf �      C � �� � ���������������ĴQ3�  Ʋ 4.7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+ �  ������������ĴQ2�     �    �B�����Ĵ 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ĴQ1� 2N3964  �����Ŀ  �.001�   ^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et\��     � B�����Ŀ          E �  � uf��2N5108 � 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     �     �      E �   2N3964   �  �    �tran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/���     �        �            �  �    �is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ĳ�����������������������ĳ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0.1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sue 4: 100 watt FM Radio Transmitter, a shotgun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and a ultrasonic phaser capable of causing dizzines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outs in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