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SAT.DOC      Version 1.54mj77+                               14.08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N macht simplen DieBox-S&amp;F mit einer MailBox und speich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 auf der Platte und macht dann mit den Date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Der neue Befehl "BOX" schaltet TNN in den S&amp;F Modu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 werden so wie sie �ber den S&amp;F kommen mit aufstei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ab 0000100.PAC gespeichert. Beim Start von TNN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d die letzte Nummer 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tokoll ist in PACSAT.TXT dokumentiert, er ist 100% PACS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 Ich habe mit DL8MBT gesprochen und er ist bereit si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dokumentierten Protokoll anzuschlie�en. Damit vermeiden wi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ertes Zerbrechen in 1000 Protokolle - hoffen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en zum PACSAT-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erver-Modus kann der Sysop mit "R" wie Reload den Rechner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egen, das er die Dateien neu l�dt, man kann also per Bat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-Verwaltung baun und dann im Batch danach R aufrufen (mu� 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erver ist sehr fehlertolerant, aber lieber nicht drauf a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werde das Programm SP6.06 von Odo versuchen mit einem PACS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odierer und mini-Mailbox auszustatten. Odo wiederrum wird d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Atari-Version einba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ACSAT-Server benutz optional und extended header und �ber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RLM Message Format. Damit sollte auch z.B. WISP (bei AMSA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kommen) klarkommen und der User kriegt die Nachrichten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briken sortiert.Einen Headergenerator von PE1HCL umgestri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t jetzt PFHADD.COM, mu� im PACSAT-Verzeichnis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roadcast-Server ist extrem kompliziert, obwohl er sehr kompak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belegt etwa 4kB Speicher im RAM. Daf�r bietet er eine ganz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swerter Leist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chrichteneingang durch DieBox-1.8-Kompatibelen S&amp;F (keine BIN-Mail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&amp;Sysop-Schnittstelle (Befehl PACSERV, PAC*), dort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USER zug�n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 -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- Informationen �ber de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- Parameter ab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- Broadcast f�r einen Port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+ Port DestCall via Dest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 + 1 QST-1 via DB0L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Call sollte immer QST-1 sein. Broadcasts k�nnen VIA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strahlt werden. Dies sollte man aber mit vorsicht t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ein 9600 Baud Broadcast via ein Nachbarknoten die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Regel zum Absturz bringt, da dieser die riesig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ge nicht schnell genug transportieren kan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besondere f�r RMNC/FlexNet/BayCom-Nachb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- Broadcast deaktivieren, Syntax: -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- Reload, das Filesystem nach einer externen Ver�nderung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lesen, wird f�r die Lifetime-Verwaltung gebr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e l�uft �ber Ba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- PacSat-Boxcall setzen, M call, sollte das Rufzeichen des Kno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 oder ein Fantasie-Call, es mu� aber mit dem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einstimmen mit dem man bei der Box eingetragen ist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zeichen wird niemals HF-m��ig gesendet. Es wird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ben�tigt, da bei DieBox alle Partner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haben m�ssen. DB0HRO-5 (Box) macht mit DB0HRO-7 (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&amp;F, somit kann man dort nicht mehr DB0HRO (Knot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&amp;F Partner hinzuf�gen, also tr�gt man dort den Knot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0CST (oder was auch immer) ein und stellt M auf M BR0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sollte es kl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eine Timersteuerung zur optimalen Kanalauslastung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zelten Aussendungen auf einem User-Einstieg bis zur Da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ung alles erm�glicht, dabei werden zwei Taktiken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r Pacsat-Ausg�nge, Dauertastung, f�r den ISM-Bereich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hier nehmen, TNN macht dann 24-Stunden am Tag 365 Tage i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ach mit Dauer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 ist auf dem Port wo PacSat betrieben wird ein DAMA-Epro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, DAMA f�r den PORT aber ABZUSCHALTEN. Die DAMA-Best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benutzt um die Dauertastung zu gew�hrleisten. PA 29 best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viele Frames auf einmal zum TNC geschickt werden, der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ausreichenden Vorrat haben, damit er die PTT nicht lo�l�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arf aber auch nicht zu viel sein, sonst l�uft er �ber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Ring-Belastung mu� dieser Wert so sein das der TNC auch oh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Daten kriegt eine Weile durchh�lt. Bei 19k2 Tokenring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Param auf 14, bei 38k4 kann das weniger sein, bei seh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asteten Tokenring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 28 gibt an, wie lange gewartet wird, wenn KEINE DAMA-Best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t, dieser Parameter sollte auf 1000 stehen, ist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rhablich (solange die Best�tigungen kom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mischte Ein/Ausg�nge. Hier mu� man entweder DAMA f�r d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chalten und ein DAMA-Eprom verwenden oder KEIN Dama-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 und kein DAMA machen, DAMA-Eprom und kein DAMA ge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nn macht der Knoten dauerta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PA 28 wird eingestellt (in 10ms Schritten), in welchen Interv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Knoten die Pacsat-Frames sendet, dieser Parameter mu� so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t werden, da� der TNC nicht �berl�uft. Mit PA 29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hl der Packete die gleichzeitig gesendet werden eingestell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bei 9k6 20 oder so sein, (pi*daumen 5 Frames pro Sekunde)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hn sich das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tastungs-Ausg�nge sind unbedingt vorzuziehen, sie setzen 8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mit 9k6 am Tag um, das ist das 10-fache eines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k6-Einstiegs.  Au�erdem hat jeder User was davon,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sauger XYZ.  Ein Broadcast-Ausgang mit 1k2 ist Unsinn und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trieben werden. Es mu� aber unbedingt darauf geachtet w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er Sender auch f�r Dauertastung geeignet ist. Der Tnet-Min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Original nicht geeig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auf des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N hat eine Priorit�ts-Schaltung, die die letzten 200 eingeg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 in 10-15 Minuten Takt wiederholt, damit User nur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einschalten brauchen und sofort die wichtigs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Der Rest der Zeit wird der sonstige Krempel rausgem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100% kompatibel zu dem was unsere k�nstlichen Erdtrabanten m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NN154.PAS mu� der PACSATPATH angef�gt werden, er soll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NN\PACSAT\ stehen. Dort werden alle Nachrichten gespeicher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Verzeichniss mu� auch die Datei "PFHADD.COM" kop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ird intern ben�tigt.  Dann mu� man den Sysop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beknien damit der S&amp;F eintr�gt, die Box mu�, wen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n connected hat "BOX" eingeben um in den S&amp;F Modus zu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die 1. Nachricht eintrifft geht das Broad- gecaste los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uch auf mehreren Ports gleichzeitig broadcasten.  (Es geh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mit 9k6 auf dem anderen mit 19k2, d.h. die Abfol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, der eine port wartet nicht auf den anderen) Der 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(nat�rlich) eine Festplatte, sie sollte schon 80MB o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mehr ist auch nicht schle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ti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t vollkommen dynamisch vorsich, man mu� e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ichten, das ein paar mal am Tag das Programm "PACLIFE" aufr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: PACLIFE C:\TNN\PACSAT 2048, das Programm wird dan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Dateien in C:\TNN\PACSAT (Pacsatverzeichniss) rauswerf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2MB auf der Platte, das geht dann nat�rlich so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sten Files zuerst raus- fliegen. Das l�schen kann eine w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n, sollte man z.B. zur Mittagessenzweit und dann nachts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* machen. wenn man eine riesen Platte hat reicht das auch 1*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he, dann eben wieder 30mb frei- schaufeln lassen, das kan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inige zeit (stunden?) da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Us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egt ein Programm das automatisch die Mails dekod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briken sortiert, WISP hei�t das, hat Peter (2OS), komm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s mit k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ungsauffang f�r den Syso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, wenn der Kram erst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ist l�uft er von selbst und braucht nicht gewar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Wenn auf der Platte ein lesefehler auftritt, kann d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reifahrt haben, das ist bei Boxen aber auch so, is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N mu� pro Sekunde etwa 1,5kb von der platte lesen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MARTDRV mit NUR-LESE-CACHE zu empfehlen, schont die Platt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SESPEICHER sollte von Standardm��ig 8kb auf 32kb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(damit mal experiment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wichti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ist Tokenring vorzuziehen, der Tokenring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9k6 Broadcast 19k2 haben, 38k4 ist besser, auf vollen 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le Links, z.B. FC) kann es passieren das Dauertastung nich g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nicht zu beheben. Mit Vanessa sollte es nicht pas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zipl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es verlockend ist, wenn euch euer RMNC Na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Senkel geht, verpa�t ihm nicht ein paar stunden Broadca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nterlink, das kann das ganze FlexNet-Netz zum kollab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.  TNN reagieren 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elte-Nachricht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icht �berpr�ft, User, d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Software verf�gen (WinGT), die S&amp;F kann, k�nnen auch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einspielen, das geht dann auch auf dem Ausgang rau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s ein wenig �berwachen, damit die leute keinen Unfug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 anfordern von fehlenden Teilen durch UI-Frames)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unsere Verwendung nicht sinnvoll, wirds auch erstmal nicht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e Plan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BayCom-Box wird einen kompatibelen Server haben, ich b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8MBT in Verbindung (Diesmal soll zerspliiterung wie bei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eden werd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