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C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Z1FD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RUIKERS HANDLEIDNG NED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 1,94 NLD vertaalde versie PE1KHP 2.00 d.d. 9808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 is TAC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em benodigdh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om geen TAC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Log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n schrij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en van TAC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maken van TAC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Log tove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de slag met TAC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XCC onderste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wisselen gegevens op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Log bandl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Log bestanden e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e best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n WWL ondersteuningsbest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keying en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ak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gebreide instel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ers instel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is data vers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e 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om is het z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ren van aanbevolen lok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Log steunp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 Hansen, OZ1FDJ, Herlevgaardsvej 32 A st. tv, DK-2730 Herl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on: (+45) 44 91 53 98, Packetbbs: OZ1FDJ@OZ6BBS Email: oz1fdj@qs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 IS TAC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Log is gemaakt door Bo Hansen, OZ1FDJ. TACLog is een  contest progr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al ontworpen voor VHF banden en hoger. En kreeg de naam The Above Contest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velen mogelijkheden, die terug te vinden zijn in deze handle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zijn verschillende contest programma's in omloop echter zijn deze niet gebru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endelijk of meer niet contest gebruikte vriendelijk. TACLog maakt daar aan een e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is een goed bruikbaar en stabiel produkt voor de VHF en hoger contest liefheb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Log is anders dan de meeste log programma's, het belangrijkste is wel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ven van gegevens volgens een vrije volgorde. Andere programma's werken via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protocol. Maar TACLog geeft je vrijheid in het gebruik ervan. Zowel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ht als mede met de computer. TACLog heeft een aantal uitstekende eigensch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 snel kontrole op dubbele QSO's, met snelle zoek en vind functies, ook het aangev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L verzending. Tevens om het programma voor elke VHF/UHF/SHF contest van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 configuratie te voorzien. TACLog heeft ook de mogelijkheid om EDI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genereren, die nodig zijn om "elektronische log" te versturen, vi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wel met email. En dit volgens het Regio 1 standaard, maar ook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ard van de ARRL en de RSG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voorbeeld hoe eenvoudig met TACLog te werken valt. Uffe, PA3HDD (ex OZ1DOQ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de  383 QSO's in vier uur, als eenmans station, gebruik makende van TAC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, zonder ook maar een bit van de data te verliezen, elke ver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an ook gel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jdens het programmeren van TACLog, heb ik veel hulp mogen krijg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en. Ik maak van deze gelegenheid gebruik om hen te bedan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te dank betuiging gaat uit naar Lars, voor al zijn hulp, toen mij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s niet verder meer rijkte. De crew van OZ9EDR, speciaal Torben, OZ1KRF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e, OZ1RH, voor hun enthousiasme gelijk al vanaf het begin, toe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 nog te vinden waren. Richard, SM7SCJ voor het opzetten van d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iding. Carl, OZ1IEP voor het testen, maar ook zeker S�ren, OZ1FT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fe, OZ1DOQ/PA3HDD voor al hun werk in alle fasen van het pro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k grote dank gaat uit naar 9A3ZA, I4YNO, OZ4CHD &amp; DJ3LE, PB0AOL-PE1KH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3SUX en OK1XH voor het vertalen van de handleiding vanuit het Engels n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atis, Italiaans, Deens, Duits, Nederlands, Pools en Tjec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ar, CO2OJ, Vytas, LY2PU, en Kari, OH5YW, zijn druk bezig het geheel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alen voor hun taalgeb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er een nieuwe versie van TACLog uitkomt, is het nummer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X,##</w:t>
        <w:tab/>
        <w:t>Grote veranderingen, met daarbij een groot aantal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,X#</w:t>
        <w:tab/>
        <w:t>Minder grote veranderingen, met daarbij klein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,#X</w:t>
        <w:tab/>
        <w:t xml:space="preserve">Het gaat hier alleen om een Bug f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EM BENODIGDH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Log draait op elke PC of clone met 430 kB (460 kB met Sound Blast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r vrij geheugen. Bij expanded memory zal TACLog hiervan ook gebruik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Log vraagt echter wel om DOS programma versie 3,0 of hoger. De volgende gra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rten worden ondersteund: CGA, EGA, VGA, SVGA en XGA danwel in kle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. En MDA in monochrome mode all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kan TACLog draaien vanaf een diskette of de harddisk. De eerst genoem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l zeker met "live" loggen niet erg snel werken. Een printer kan handig zij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zullen 64 tekens op een lijn gebrui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kan ook TACLog gebruiken onder Windows 3.11, Windows 95,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faces werkt niet), OS/2 voor IBM PC's en SoftWindows voor d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Log zal sneller toegang tot de disk hebben, als men een disk cache toe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SMARTDRV.EXE. Raadpleeg hiervoor je DOS handleiding voor de j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 daar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Log kan draaien met een oudere DOS versie dan 3,0 als je geluk he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Log.EXE moet dan gestart worden vanuit de directory TACLog, doe je dit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zal TACLog niet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AROM GEEN TAC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is een goede vraag. Als je geheel tevreden bent met je huidige contes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of een programma dat aan al je wensen voldoet, blijf d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oon gebruiken. Maar als je interesse is gewekt, je denkt TACLog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programma, wees dan welkom in de groep van gebrui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je besluit het programma te gebruiken, registeer je dan als gebrui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je beschikking hebt over packet radio of email, dan zal je ge�nform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over de nieuwste release van dit programma. Stuur je mail naar j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genwoordiger (zie de lijst aan het einde van deze handleidin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OZ1FDJ @ OZ6BBS (packet radio) oz1fdj@qsl.net (email). Stuur vo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st je commentaar of een kleine beschrijving van je systeem waarmee je w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helpt ons bij het debugging van het programma op een speciale configura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Log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en hebben gevraagd of TACLog een gratis programma is. Ja, dat klopt. Je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vrij distribueren zonder hiervoor meer kosten te vragen, dan d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op het programma staat. Stel je eens voor hoe amateur radio er uit zou z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je voor alles wat zelfbouw is, uit Electron, voor zou moeten betalen. Als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Log bevalt en je wilt een donatie geven ter ondersteuning, dan wordt da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js gest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ER, HET IS VRIJ VAN KOSTEN - het wordt alleen gebruikt voor mijn 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ment en om te zien hoeveel gebruikers er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anks dat TACLog gratis is, mag je niet in TACLog.EXE en TACLog.OV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wel de TACLog naam op de print uitdraai verwij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om dit? - Wel, omdat je TACLog alleen maar een diskette kost, geef je mij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stemming om een BIG ego te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Log, TACMan, TACRec, TACBox en C_W zijn allemaal trademarks van Bo Han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Z1FDJ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Man is een contest manager programma voor produceren van een contest log EDI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Rec is een interface programma tussen packet radio en TAC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Box is een PC naar radio interface box voor PTT en CW keying stu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TEN SCHRIJ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Log is verdeeld zoals het in oorspronkelijk staat was. De schrijver g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n garantie op het geheel. Onder geen enkele omstandigheden zal de schrij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sprakelijk gesteld kunnen worden, door fouten die in het programma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ten, die schade het kan toebrengen aan je PC, door gebruik te maken van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. Ook als de schrijver op de hoogte was van deze fouten in het progr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en probleem zouden kunnen veroorz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EN TAC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NGRIJK: TACLog zal niet te starten zijn vanuit de root directory -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f de hard disk, noch vanaf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je TACLog gekregen hebt in een niet ingepakte versie handel dan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eer TACLog bestanden vanaf de diskette door gebruik te mak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INSTALL.BAT utility, hier aan vast kan je aangeven in welke direc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ze moet komen te staan. b.v.:  A:\&gt;!INSTALL C:\TAC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le bestanden en sub-directories worden dan gekopieerd naar C:\TAC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je in ingepakte versie hebt b.v.: TACL###.ZIP, ga dan als volgt te we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ak een tijdelijke directory aan, waarin je TACLog kan uitpak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 kan d.m.v. MD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opieer dan TACL###.ZIP naar de tijdelijke direc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ierna ga je het uitpakken met het programma pkunzip TACL###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C:\TEMP&gt;PKUNZIP TACL###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ierna start je !INSTALL.BAT utility: C:\TEMP&gt;!INSTALL C:\TAC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lle bestanden en sub-directories worden dan gekopieerd naar C:\TAC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ACLo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et lezen van het welkomsbericht, kom je terecht in het hoofd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es nu rustig het helpscherm behorende bij dit hoofdmenu, op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pen door F1 in te dru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e 5, Change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dit sub-menu kan je een eigen configuratie maken van TAC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kan je weer kiezen uit: custom, hardware, band settings, tes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ummary defaults. Al deze instellingen worden opgeslagen in ASCII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kunnen later ook nog met een editor bewer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kijken ze een voor 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e 1, Change custo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behulp van je cursor toetsen, ga je elke instelling ingeven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 belang. Dit zijn algemene instellingen die door het gehele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t gaan worden. Als je klaar bent ga je door naar "&lt;-OK" en druk da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Druk hierna de "Y" van yes in en instellingen zijn opgeslag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ACLog\TACLog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kan voor verschillende banden een configuratie maken, d.m.v. band l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 hiervoor later in deze gebruiker handleiding onder "TACLog Bandlet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2, Change hardwar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behulp van je cursor toetsen, ga je elke instelling ingeven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 belang. Dit zijn hardware instellingen. Hiermee geef je aan hoe TAC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 kan maken van je computer hardware. Hier stel je in: Monitor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en evt. een backup van j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4, Change ba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and instellingen, zijn onschuldige instellingen. Hiermee geef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wanneer een waarschuwing gegeven moet worden. Hier hoef je wei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in te stellen, zeker in het begin is dit niet no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5, Change tes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geef je alle instellingen per band in, die nodig zijn voor d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maakt vooraf een keuze uit voor welke band je het gaat ingeven, tenzi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opgegeven hebt dat alles voor elke band gelijk is. Het gee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geslagen in het bestand C:\TACLog\TL_C_144\TACLog_C.DEF voor 144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6, Change summary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ummary sheet bevat gegevens van de deelnemer. Zoals call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e contestgangers, stations beschrijving ed. Deze gegevens worden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het cre�ren van een .LOG (MAIN MENU 4,1,1). Je kan ze altijd nog voortij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passen. Het bestandsnaam voor opnieuw 144 MHz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ACLog\TL_C_144\TACLog_C.S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je dit alles ingegeven hebt, is het programma klaar voor je e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ismaking met TACLog. Alle gegevens werden opgeslagen op de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AC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je update van TACLog in een niet ingepakte versie hebt ontvangen, ga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 te wer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stalleer TACLog bestanden van de diskette gebruik makende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!UPDATE.BAT utility:  A:\&gt;!UPDATE C:\TAC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 bestanden die vervangen moeten worden, worden hiermee gekopi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C:\TAC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 je een ingepakte update TACL###.ZIP, dan ga je als volgt te we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ak een tijdelijke directory aan, waarin je TACLog kan uitpak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 kan d.m.v. MD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opieer dan TACL###.ZIP naar de tijdelijke direc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ierna ga je het uitpakken met het programma pkunzip TACL###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C:\TEMP&gt;PKUNZIP TACL###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dan !UPDATE.BAT utility,  C:\TEMP&gt;!UPDATE C:\TAC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 bestanden worden dan gekopieerd naar C:\TAC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je dit gedaan hebt ben je kl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 je zelf een plezier en update het programma tenminste een keer per j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Log tove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je een beetje te helpen met alle instellingen, heeft TACLog een ingebouw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venaar. Deze kan je een uitleg geven over de instelling die je op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 aan het ingeven bent. Toets op F1 i.p.v. terug te keren naar het menu,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 custom, hardware en band instellingen zal de tovenaar de parameters z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ten dat je eenvoudig met het programma kan werken. En snel aan de gang k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n als een niet doorgewinterde gebruiker van TACog. Later kan je altijd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n spelen met de velen instell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 test instellingen, laat de tovenaar je een lijst zien van tes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aruit je een keuze kan maken. Hierna hoef je alleen maar je call en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tor in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k al heeft de tovenaar je geholpen met het instellen van je configurat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kan altijd achteraf, indien nodig, het veranderen. Als b.v. contestre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derd zijn of als niet alles compleet aanwezig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N DE SLAG MET TAC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et instellen van het programma ben je nu toe gekomen aan het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TACLog. In het hoofdmenu kies je nu "Start contest from scrat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 krijg je een keuze, voor welke band het programma moet star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ijd die je hierna moet ingeven (indien deze niet zou kloppen) 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tijd. Bij de instellingen heb je al het verschil lokale tijd en UTC tij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ven. Zorg ervoor dat de tijd klopt, want tijdens het loggen kan je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jd meer ing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- De computer voert de tijd automatisch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betekend niet meer dan, dat het QSO tijd gekoppeld is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REPORT en de ENTER toets. Er voor kan je dus rustig een af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af bekijken door call en lokator in te geven. Het ingev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orten maakt het QSO compleet voor het log. Het eerste QSO ma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het logbestand aan. Alle ingeven QSO's worden hierna voorz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juiste tijd en datum en opgeslagen in het log be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al-time - Zelf de tijd toevo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of je op het papier aan het loggen bent, dit kan je keuze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et niet de datum in te geven, het formaat is YYYYMMDD, dit is alleen no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 het eerste QSO. Of evt. later op de volgende dag. De tijd forma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H.MM -hier is de tijd gescheiden tussen HH (uren) en MM (minu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t QSO gemaakt in het zelfde uur, hoef je alleen maar de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 geven. Zorg er wel voor dat je de tijd vooraf gaande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AL RAPORT inge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Log is in staat tussen real-time en non-real-time om te schak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kan dus verbindingen die gelogt zijn op papier, altijd nog vooraf ing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je contest vrienden gemaakt hebben. Net toen jij vast zat in het verk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je PC. En dat met de juiste tijd. Hierna kan je zo over schakelen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mode en verder loggen. Het werkt andersom natuurlijk ook, b.v. tij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stroomstoring als deze niet op een laptop dra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dat je het werkscherm ziet, krijg je nog een ingeef regel te z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. Deze regel wordt later in de browser getoond bij geselecte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Je kan deze ook gewoon blank leeg laten, het heeft geen effect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ing van he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contestscherm is verdeeld in drie delen. Boven, midden en onder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venste deel van het scherm geeft het totaal overzicht weer. Het middel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l wort gebruik voor naslag werk. Zoals het bekijken van alle vakken, DXC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erkte stations ed. Het onderste deel van het scherm in het actieve invo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m. Met daarbij het F1-F10 functie toe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n de gaten houden of je non-real-time mode staat. Als dat z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t je niet vergeten datum en tijd in te geven (datum (YYYYMMDD) en tijd (HH.MM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het F1 help venster zal je bij alles gaan voorzien van informatie, die op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t je niet verg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ANGRIJK: Laten we zeggen je werkt PE1KHP, als zijn call voorkomt i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_W bestand, TACLog zal dan de call in reverse op het scherm weergeven. Z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de lokator. Je kan deze lokator overnemen door de toetsencombin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X in te drukken. De reverse zal dan bij de lokator verdwijnen. Je kan natuur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jd de lokator voordie op nieuw ingeven, dit moet je toch doen als deze niet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jk te kloppen.  Je kan alle gegevens door elkaar heen invoeren, ook rappo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nummer ed. Pas wel even op met eigen verzonden rapport, die geef je in met 59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onderscheid aan te brengen in een ontvangst rapport of een verzonden ra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kan ook het ontvangst rapport in een keer ingeven 59245 als voorbe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t ingeven van alle gegevens krijg je de volgende tekst te z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data correct? (Y/N)". Als je nu op toets "Y" drukt worden alle 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gevoegd aan het data bestand. En kan je de volgende verbinding log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f nu als test even aan aantal verbindingen in, doe dit ook even om te zien 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het afhandelt. En speel een beetje met de F-toetsen. Probeer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s F4, F8 en SHIFT+F8. Lees dan ook met F1 het helpscherm als je even niet meer 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 je moet doen. Probeer maar eens een zoekopdracht uit *7THS/7, je hoorde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station een deel van zijn call. Je kan dan zoeken of je het station al gew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t of dat zijn call voor komt in de database. Verlaten kan je die optie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voudig op ESC te dru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kan je over gaan tot echt loggen tijdens een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g een ding voordat je er vandoor ga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kan een half afgewerkte verbinding laten staan en er overheen een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ing loggen, maar pas dan wel even op dat je alle informatie goed invo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orlaatste invoering gaat dan een veld naar onderen. Je kan ook een ge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uw schoonveld aan maken door op F3 te drukken. Hierna is het veld ge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r schoon. Je kan het dus ook op een regel ingeven: 59s PE1KHP 59022 JO22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dan zal TACLog het begrijpen wat je bedo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ziet het eenvoudig valt er met TACLog te werken. Probeer het maar 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 grote rommel je er ook van maakt, je zal dan alleen het laatste gema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ing kunnen verliezen. TACLog slaat alle voorgaande verbindingen toch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dat je geen zorgen hoeft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nog even iets over de rapporten: Een ontvangstrapport kan je ingeven 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 55025 (met volgnummer) of met 55r, met r geef je aan dat het gaat om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vangst raport. Een zendrapport moet je altijd ingeven als 59s, het volgnummer vo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Log zelf toe aan de verbinding (indien nodig). Met s geef je aan dat het g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een zendrapport. Bij een aurorarapport is dat anders. Je ontvangt bv 55A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dan ingeeft 55Ar, dan ziet TACLog dat als een verkorte lokator. Om nu rechtstr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in te voeren kan het rapport laten volgen door "Y/Z". Het ontvangst rapport g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dan in als 55AZ, het zendrapport als 59AY. Maar geen nood als je dit vergeet, TAC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t zelf wel met die me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denkt vast, wat moeilijk allemaal, ik kan het niet onthouden, dan even nog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tal regels om alles op een rij te ze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en zendrapport RST moet met een "S" afgesloten worden (52S, 599S, 55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en ontvangst RST moet met een "R" afgesloten worden indien de T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t rapport voorkomt. (519R, 59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en ontvangen optie uitwisseling moet een "." afgesloten worden  (A., 14., SLD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is alles wat je moet weten voor het loggen. De rest wordt je tijden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en wel duidelij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CC ONDERSTE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Log kan landen herkennen. Hiervoor maak het programma gebruik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bestand TACLog.DXC in de DATABASE directoire. Als het bestand niet aanwez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het programma TACLog ook niet opstarten. Het bestand is geconverteer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DOS programma DXC.EXE. Dit programma maakt van een *.CTY bestand een TAC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and. Een *.CTY bestand is er een die gebruik wordt door het programma CT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1EA. Als je een update wilt maken van TACLog.DXC, kan je met de hand het bestan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TY bewerken en omzetten naar het TACLog form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dan DXC.EXE met gebruik makende van IARU.CTY best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C IARU.C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je een kontrole wilt uitvoeren van je updating, dan kan je dat do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support programma SHOWDXCC.EXE. Deze laat het bestand TACLog.DXC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kan de callsigns en de bijbehorende DXCC bekij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cht het land niet voorkomen in de lijst zal TACLog dit aangeven met een "!"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 lijst zal dan een "?" verschijnen. Na de contest kan je dan na gaan w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het gewees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WISSELING GEGEVENS OP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uitwisseling gegevens optie, deze bestaan uit 1 tot 6 karakters. Deze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 o.a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CC</w:t>
        <w:tab/>
        <w:t>afleiding DXCC vanuit d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</w:t>
        <w:tab/>
        <w:t>afleiding Prefix vanui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CAL</w:t>
        <w:tab/>
        <w:t>afleiding Rawcall vanuit Call, maximaal eerste zes karak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WWL</w:t>
        <w:tab/>
        <w:t>afleiding hoofd lokator (JO) vanuit W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WL</w:t>
        <w:tab/>
        <w:t>afleiding korte lokator (JO65) vanuit W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WWL</w:t>
        <w:tab/>
        <w:t>afleiding normaal lokator (JO65FR) vanuit W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men deze optie gebruikt, zal TACLog het automatisch invoegen en alle invoe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het bestand TLxxxxxx.VOE aanwezig "(bestand)" is, wordt automatisch 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e uitwisselings naam over genomen uit het contest parameter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ije uitwisseling van andere Optie uitwisseling namen, van een tot 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kters en geen TLxxxxxx.VOE bestand. De bestanden worden geconvert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het DOS programma VO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voor VOE.EXE, gebruikmakende van het TLRSGBDC.TXT best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E TLRSGBD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k het bestand TLxxxxxx.VOE staat in de DATABASE directorie, w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staat voor de naam van de uitwisselings optie. Ook hier k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 bestaan uit een tot zes karakters. Het maximale handeling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gelijke type kan niet meer bedragen dan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afhandeling kan automatisch of met de hand gedaan wo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 TLxxxxxx.VOE bestand is [xxxxxx;#], staat # v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invoegen uitwisseling handma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afleiding DXCC vanui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afleiding Prefix vanui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  <w:tab/>
        <w:t>afleiding Rawcall vanuit Call, maximaal eerste zes karak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>afleiding hoofd lokator (JO) vanuit W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  <w:tab/>
        <w:t>afleiding korte lokator (JO65) vanuit W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  <w:tab/>
        <w:t>afleiding normale lokator (JO65FR) vanuit W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VOE.EXE invoer bestanden moeten de volgende layout bez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RSGB Distric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GBDC;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      1         Aberd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1         St Al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        1         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     1         Black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D        1         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es 1 tot 6 is de actuele Optie uitwissel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es 11 en 12 zijn de counter, wordt op dit moment nog niet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zal gebruikt worden als een counter voor de aantal keren 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wisseling optie opnieuw kan werken als "nieuw." Positie 21 en hoger is vri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tek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Log BAND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Log maakt gebruik van bandletters, deze zijn om eenvoudig een band te activ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etters zijn volgens onderstaande lij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-</w:t>
        <w:tab/>
        <w:t>50 MHz</w:t>
        <w:tab/>
        <w:t>I</w:t>
        <w:tab/>
        <w:t>-</w:t>
        <w:tab/>
        <w:t>3,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-</w:t>
        <w:tab/>
        <w:t>70 MHz</w:t>
        <w:tab/>
        <w:t>J</w:t>
        <w:tab/>
        <w:t>-</w:t>
        <w:tab/>
        <w:t>5,7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-</w:t>
        <w:tab/>
        <w:t>144 MHz</w:t>
        <w:tab/>
        <w:t>K</w:t>
        <w:tab/>
        <w:t>-</w:t>
        <w:tab/>
        <w:t>10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-</w:t>
        <w:tab/>
        <w:t>220 MHz</w:t>
        <w:tab/>
        <w:t>L</w:t>
        <w:tab/>
        <w:t>-</w:t>
        <w:tab/>
        <w:t>24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-</w:t>
        <w:tab/>
        <w:t>432 MHz</w:t>
        <w:tab/>
        <w:t>M</w:t>
        <w:tab/>
        <w:t>-</w:t>
        <w:tab/>
        <w:t>47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-</w:t>
        <w:tab/>
        <w:t>902 MHz</w:t>
        <w:tab/>
        <w:t>N</w:t>
        <w:tab/>
        <w:t>-</w:t>
        <w:tab/>
        <w:t>76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-</w:t>
        <w:tab/>
        <w:t>1,3 GHz</w:t>
        <w:tab/>
        <w:t>O</w:t>
        <w:tab/>
        <w:t>-</w:t>
        <w:tab/>
        <w:t>120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-</w:t>
        <w:tab/>
        <w:t>2,3 GHz</w:t>
        <w:tab/>
        <w:t>P</w:t>
        <w:tab/>
        <w:t>-</w:t>
        <w:tab/>
        <w:t>144 G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Log BESTANDEN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Log heeft zes types of directories: main-, band-, data-, INFO, MAP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directoire. Elk met hun eigen do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DIREC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!INSTALL.BAT</w:t>
        <w:tab/>
        <w:t>Installatie batch utility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!UPDATE.BAT</w:t>
        <w:tab/>
        <w:t>Update batch utility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WDSK.DRV</w:t>
        <w:tab/>
        <w:t>Sound Blaster driver best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  </w:t>
        <w:tab/>
        <w:t>Leesmij be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</w:t>
        <w:tab/>
        <w:t>Leesmij eerste be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Log.C_W</w:t>
        <w:tab/>
        <w:t>Algemeen .C_W bestand, indien aanwezig afhankelijk van instell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Log.DEF</w:t>
        <w:tab/>
        <w:t>Algemeen defaults bestand, indien aanwezig afhankelijk van instell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Log.EXE</w:t>
        <w:tab/>
        <w:t>Executable programma be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Log.ICO</w:t>
        <w:tab/>
        <w:t>Window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Log.INI</w:t>
        <w:tab/>
        <w:t>Initialising be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Log.MBF</w:t>
        <w:tab/>
        <w:t>Multiband support be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Log.OVR</w:t>
        <w:tab/>
        <w:t>Overlay be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Log.WIZ</w:t>
        <w:tab/>
        <w:t>tovenaar be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_???.DOC</w:t>
        <w:tab/>
        <w:t>??? Dit zijn vertalingen van de hoofdhandle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_???.HLP</w:t>
        <w:tab/>
        <w:t>??? Dit zijn vertalingen van de helphandle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_ENG.DOC</w:t>
        <w:tab/>
        <w:t xml:space="preserve">Engelse handlei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L_ENG.HLP</w:t>
        <w:tab/>
        <w:t>Engelse helphandle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_START.HTM</w:t>
        <w:tab/>
        <w:t>HTML Contest Rapport header be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_STOP.HTM</w:t>
        <w:tab/>
        <w:t>HTML Contest Rapport footer be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###.EXE</w:t>
        <w:tab/>
        <w:t>Update programma, niet altijd aanwez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.NEW</w:t>
        <w:tab/>
        <w:t>Bestand met inhoudelijke veranderingen in deze uitg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BGI   </w:t>
        <w:tab/>
        <w:t>Borland Graphical Interface best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aam van de main-directorie is een vrije keu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elke band is er een band-director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Log_?.BND</w:t>
        <w:tab/>
        <w:t>Band parameter bestand voor ?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Log_?.C_W</w:t>
        <w:tab/>
        <w:t>.C_W bestand voor ? band, afhankelijk van instell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Log_?.DEF</w:t>
        <w:tab/>
        <w:t>Test defaults bestand voor ? band, afhankelijk van instell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Log_?.SSI</w:t>
        <w:tab/>
        <w:t>Summary sheet information bestand voor ?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 het "?" staat wordt de letter van de band neer gezet, zie hier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jst van bandletters. De naam van de band-directorie is TL_?_fff, hier staat voor "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requentie. De band-directories zijn sub-directories van de main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ke contest heeft zijn eigen data-directorie, ook hier weer als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van de band-directorie. De naam van de directoire 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van de eerst gemaakte verbinding van di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estanden zij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yymmdd.DAT</w:t>
        <w:tab/>
        <w:t>Data be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ymmdd.DUP</w:t>
        <w:tab/>
        <w:t>DXCC op afstand gesort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ymmdd.DUP</w:t>
        <w:tab/>
        <w:t>Duplicaat QSO be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ymmdd.EDI</w:t>
        <w:tab/>
        <w:t>Electronische data interchange be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ymmdd.HTM</w:t>
        <w:tab/>
        <w:t>HTML format contest rapport be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ymmdd.LOG</w:t>
        <w:tab/>
        <w:t>Log bestand klaar om uit te pri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ymmdd.NOT</w:t>
        <w:tab/>
        <w:t>Aantekeningen ASCII besta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ymmdd.RAW</w:t>
        <w:tab/>
        <w:t>Raw-call gesorteerde be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ymmdd.RPT</w:t>
        <w:tab/>
        <w:t>Rapport be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ymmdd.SRT</w:t>
        <w:tab/>
        <w:t>QSOs be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ymmdd.SSI</w:t>
        <w:tab/>
        <w:t>Summary sheet be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ymmdd.STA</w:t>
        <w:tab/>
        <w:t>Statistieken be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ymmdd.QSL</w:t>
        <w:tab/>
        <w:t>QSL label be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ymmdd.$$$</w:t>
        <w:tab/>
        <w:t>Herbenoemde .DAT bestand, aangemaakt na een backup terug ze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zijn nooit meer dan een ?_yymmdd.BAK bestand. Deze back-up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t dan op een floppie. Back-up bestand kan je terug plaatsen, zie hier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MENU 1 (MAIN MENU 4,6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DIREC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ATABASE directoire is een sub-directory van de main direct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nden hier in zij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C.EXE </w:t>
        <w:tab/>
        <w:t>Support programma voor converteering .CTY bestanden naar TACLog.DX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Log.DXC</w:t>
        <w:tab/>
        <w:t>DXCC bestand, deze moet aanwezig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xxxxx.VOE</w:t>
        <w:tab/>
        <w:t>Validated uitwisselings optie be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xxxxx.TXT</w:t>
        <w:tab/>
        <w:t>Validated uitwisselings optie ascii be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DXCC.EXE</w:t>
        <w:tab/>
        <w:t>Support programma voor verifying DXCC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E.EXE </w:t>
        <w:tab/>
        <w:t>Support programma voor converteering TLxxxxxx.TXT best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ar TLxxxxxx.VOE best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e verder voor "Validated Optional Exchange Maintenance" boven dit overz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DIREC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INFO directorie is een sub-directorie van de main directo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nden hierin zij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Log_#.INF</w:t>
        <w:tab/>
        <w:t>Informatie bestand, staat voor 0 tot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e ook "Informatie bestanden" later in deze handle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DIREC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APS directoire is een sub-directorie van d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nden hierin zij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Log.COR</w:t>
        <w:tab/>
        <w:t>Map co�rdinatie be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locator.PM#</w:t>
        <w:tab/>
        <w:t>Polar map bestand lokator is WWL en # staat voor 0 tot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DIREC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USERS directoire is een sub-directorie van de main direct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nden hierin zij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USR</w:t>
        <w:tab/>
        <w:t>Gebruikers parameters bestand. Met daarin callsign/name, maximaal zes karakters g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#.WAV</w:t>
        <w:tab/>
        <w:t>Spraak bestands, maximaal zes karakters en # staat voor 1 to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bestanden zijn alleen aanwezig als ze aangemaakt zijn door de gebruiker z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IREC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UTILITY directoire is een sub-directory van de main direct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anden in deze directoire zijn allemaal utility software dat gebruikt kan worden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ook best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VK besta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 STRUCTU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genomen dat TACLog is ge�nstalleerd in C:\TACLog en met 50 MHz, 144 MHz and 43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en actief gemaakt, de directoire structuur zal dan zo zij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-+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TACLog-+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TL_A_50--+-TL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+-TL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TL_C_144-+-TL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+-TL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+-TL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TL_E_432-+-TL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+-TL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n nood als je dit niet kan onthouden, TACLog weet alles voor je te v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E best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Log kan informatie bestanden laten zien, in totaal kunnen dat er 10 zij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jdens het loggen geef je dan in: Alt+I en geef hierna het nummer in, u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ks van  0 tot en met 9. Het kan informatie bevatten die handig is er bij te heb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als b.v. een baken lijst of zelf een dienstrooster of beschrijving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d. Beperkingen zijn er ook, alleen de eerste 100 regels zijn te le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en mogen de regels niet langer zijn dan 65 karakters. Het bestand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aam hebben van TACLog_#.INF en tevens moet deze zich bevinde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Log\INFO direc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het bestand oproepbaar te maken moet je het bestand in 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"label description" geven, zie hiervoor SET-UP MENU 8 (MAIN MENU 5,8)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0 &gt; "Contest regels veron." De regel mag maximaal 30 karakters beva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WWL LOOK-UP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Log kan een WW lokator opzoeken behorende tot een callsign, als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komt in het .C_W bestand. TACLog kan overweg met 2147483647 (2^31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and WWLs. Elk element kost je 38 bytes op je harde schijf. Dit z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ekenen een maximum .C_W bestand van 76 GB. Maar mocht je zo'n groot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elkaar weten te sprokkelen, dan behoor je tot de big gun stations e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 hebben nu eenmaal een grote hard disk no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Log kan twee lokatoren bewaren per callsign in het .C_W be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en call is gevonden, laat het bijde lokatoren zien. De twee lok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de naam WWL1 en WWL2. Je kan WWL1 accepteren door Alt+X, maar je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tussen WWL1 en WWL2 een keuze maken d.m.v. Alt+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 nieuwe ingaven van calls en WWLs, gebruik dan simpel CALLS AND WWLS MENU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 MENU 4,5,1). Selecteer het data bestand dat je wilt bewerken. TACLog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het tweede lokator (WWL2) als eerste vervangen. De datum zal dan ook ver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 Als het een nieuwe lokator is zal ook de datum veranderd worden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and kan geen twee gelijke lokatoren bij een callsign beva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is niet aan te bevelen deze optie aan te zetten als je TACLog dra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f een floppy station. Het geheel is getest op een 4,77 MHz PC m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ms hard disk (met actief: full dupe-check, DXCC identificatie en loo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call) dit nam 300 ms zoeken in beslag met 2800 bestandseleme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een snellere PC gaat dat natuurlijk sterk vooruit. Ook met gebruik mak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isk cache zoals Microsoft SMARTDRV.EXE en op tijd een defragment m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je hard disk, met Microsoft DEFRAG.EXE zal het aangenaam versn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mijn contest PC, 486DX2-66 VLB met 2 MB cache en 12 ms IDE hard disk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wachten niet de moeite waard om te meten, het gaat gewoon zeer s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je een merge wilt uitvoeren wat niet uit een TACLog bestand komt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.C_W bestand, kan je gebruik maken van het utility programma C_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gewoon DOS commando programma, wat een tool is voor DOS-jockeys all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converterend een TACLog .C_W bestand naar een ASCII tekst bestand en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om. Het programma kan je opstarten vanaf de dos prompt zonder toevoegs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_W.EXE is dus voldo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KEYING EN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Log bezit een CW en PTT keying mogelijkheid. Om hiervan gebruik te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n moet je een interface aansluiten op een parallel of seri�le po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ichten kan je dan ingeven door Alt+F5-F10 te activeren. Oproepen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bericht doe je dmv Ctrl+F5-F10, ook weer vanuit het contest sche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 wordt gebruikt gemaakt van een 250 ms guard delay, tussen de PT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. Ook heeft TACLog een push to talk, PTT, mogelijkheid dmv d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ts. Dit moet je dan wel even actief maken in de instell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Log heeft ook een aantal speciale CW commando's woorden, welke beginn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ollar teken "$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zijn de volgende commando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C</w:t>
        <w:tab/>
        <w:t>Eige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$MR</w:t>
        <w:tab/>
        <w:t>RST ontvangen van tegenstations, ter bevesti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MN</w:t>
        <w:tab/>
        <w:t>Eigen volgnummer van het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</w:t>
        <w:tab/>
        <w:t>Optie exchan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MS</w:t>
        <w:tab/>
        <w:t>Eigen verkorte lok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MW</w:t>
        <w:tab/>
        <w:t>Eigen lokator norma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$C</w:t>
        <w:tab/>
        <w:t>Call van het tegen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R</w:t>
        <w:tab/>
        <w:t>RST voor het tegen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N</w:t>
        <w:tab/>
        <w:t>QSO volgnummer ontvangen van het tegenstation, ter bevesti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</w:t>
        <w:tab/>
        <w:t>Optie exchange ontvangen van tegenstation, ter bevesti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</w:t>
        <w:tab/>
        <w:t>Verkorte lokator ontvangen van tegenstation, ter bevesti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W</w:t>
        <w:tab/>
        <w:t>Normale lokator ontvangen van het tegenstation, ter bevesti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##(#)</w:t>
        <w:tab/>
        <w:t>Instellen van CW snelheid, in LPM 20 -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$#</w:t>
        <w:tab/>
        <w:t>Instellen van auto repeat pauze, 1 - 9, aan het einde van 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CW bericht kan niet meer dan 25 keer achter elkaar herhaal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is een bescherming, mocht de operator in slaap vallen, maar dan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 een hele saaie con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AAK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Log kan ook spraak uitzendingen verzorgen, hiervoor moet je PC beschik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een Sound Blaster kaart of Windows (32 bit) geluids ka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dat je er gebruik van gaat maken, moet je zorgen dat het geheel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nstalleerd is op je systeem. Ga hiervoor naar de hardwar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MENU 2 (MAIN MENU 5,2) message mode. Als je geen spraak berichten w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en moet je deze instelling op "0" zetten. Berichten kunnen uitgez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dmv Ctrl+F1-F4. Stoppen van een loop, druk dan op de ESC-to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- internal,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je een Creative Electronics Sound Blaster kaart bezit in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em, dan kan je deze mode gebruiken. De normale instelling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zullen dan gebruikt worden, zonder dat TACLog er iets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ft in te stellen. Maar alleen bij echte Creative Electronics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rten, geen compatibles want dan werkt het n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ak berichten moeten wel actief gemaakt worden, zie hiervoor MAIN MENU 5,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hier weer wordt de PTT voor het zenden bediend, met 250 ms vooraf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akbestand wordt afgespeeld. Nadat het spraak bestand is uitgezonden g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zender weer op ontvangen na 250 ms. Ook hier weer maximaal 25 maal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spraak bericht in een loop uitgezon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Sound Blaster spraak bestanden moeten worden opgeslage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Log\USERS directoire, als user_#.WAV bestand. Waar "user" staat kan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llsign van de operator of groep bevatten. En "#" i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van het bestand wat kan bestaan uit 1 tot en me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ichten kan je met elke  WAV programma opnemen. Tip: neem hier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en een lage samplingrate, 11 kHz, radioamateurs zenders zijn toch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Fi uitzendingen. Klaar met opnemen, dan opslaan als TACLog\USERS\user_#.W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ek zelf even uit in je Sound Blaster handleiding waar je het geluid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kaart kan ha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ls je een probleem hebt met deze mode, kijk dan een of hij wel werkt met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's en of alle instelling goed sta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een Creative Electronics Sound Blaster kaarten werken onder TAC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Windows 95/98 kontroleer: "Prevent MS-DOS based programs from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" in the Properties | Program | Advanced Progra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mige Creative Electronic Sound Blaster kaarten hebben speciale drivers no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troleer daarvoor nogmaals de handleiding van de kaart of een readme.txt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orende bij de ka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AUDIO DRIVER SUPPORT onder WINDOWS 95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es kunnen een low-level DOS audio device drivers nodig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t dan deze DOS audio drivers, door in het CONFIG.SYS bestand het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te ne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&lt;C:\dir&gt;\DRV\CTSB16.SYS /UNIT=0 /BLASTER=A:220 I:5 D:1 H:5 /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&lt;C:\dir&gt;\DRV\CTMMSY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h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&lt;C:\dir&gt; is de sound directoire waar de audio software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De /BLASTER parameter specifies van de  Sound Blaster base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 (A), interrupt request line (I), low 8-bit DMA channel (D) e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-bit DMA channel (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De instellingen in de /BLASTER parameter moeten actief zijn. Je kan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eren door in een DOS BOX (Windows 95) te gaan staan en tik dan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&lt;Enter&gt;. Op de DOS prompt moet dan het volgende komen te sta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ER=A220 I5 D1 H5 P330 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waarden achter A, I, D en H zijn de actuele settings die gebruikt worden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BLAST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 tweede de moet CTCM.EXE ook aanwezig zijn en actief gestart worden va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UTOEXEC.BAT bestand. Als je dit programma niet bezit, kan je het verkrij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de TACLog Home Page, op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per, OZ1SMC, heeft ervaringen met dit geheel. Als je problemen ondervind kan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 een email bericht toe sturen via bbl3852@vip.cybercity.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ace Mode moet aan staan, nie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ace Poort moet aanstaan, nie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WDSK.DRV bestand kan niet gevond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ut of or low 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 Voice Keyer kan niet gebruikt worden met Windows 3 o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ok kan er een audio probleem ontstaan bij het invoegen van het audio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microfoon. Een te hoog niveau. Pas dan het volgende toe: In serie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,7 uF DC blocking capacitor en een 10 kOhm potmeter. Leg deze naar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het instelbare deel  voor je naar de microf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UID UIT 0-| 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&lt;---0 NAAR 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volgende kaarten zijn goed bevo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Bla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Blaster Vibro 16 Pn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Blaster Vibra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keyer - external,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ze mode zoekt TACLog naar een interfaces via de parallelle poort aangesl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Deze interfaces moet zorg dragen voor de bediening van de zender, 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TT. Dmv Ctrl+F1-F4 en ESC een 100 ms puls wordt dan gemaakt op de aansluitp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 hier voor het interfaces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keyer - Windows Voice Keyer,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WVK draait en TACLog draait in een DOS box en is goed ingesteld, dan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Log ook .WAV bestanden afspelen met ELKE geluids kaart die windows onderste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 niet alleen Sound Blaster ka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mige problemen kunnen ook opgelost worden als beschreven bij mode 1,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Log kan samen werken met drie verschillende externe interfaces, aangeslo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de seri�le poort of de parallel poort. Het seri�le interface kan de sleu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mede  de PTT aansturen. En ook de externe spraak berichte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ne | COM |  LP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+------+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inter poort      |   0  |*****|   #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+------+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erface poort    |   0  |  #  |   #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+------+-----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erface mode     |   0  |  1  | 2/3/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 een "#" staat is het poortnummer en interface mode is hier 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, Interface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interface gebruikt Data Terminal Ready (DTR) voor het sein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chten en gebruikt voor zenden "To Send" (RTS) voor sturing van de P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schema bestaat uit een dual optocoupler, met 100% galvanische sche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sen de PC en de zender. Tussen de RS232-pin en de opto-diode i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,7 kOhm weerstand geplaatst. De collector van de optocoupler is de e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 in een darlington gekoppeld en de gecombineerde collectors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TT l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                        Z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    &lt;--[4k7]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RTS)            |     --+--&gt;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 |/  | C 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/  |  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 |\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\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GND &lt;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Zender massa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Interface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de printer en de interfaces de gelijk poort gebruiken, moet je een schakel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n toepassen. TACLog zal dit niet ch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  Naam        Fun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Strobe      Keying en PTT e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D0          Stopt 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D1          Bericht 1 s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D2          Bericht 2 s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D3          Bericht 3 s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D4          Bericht 4 s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Init.       PTT l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Select In   Key l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Ground      Bericht en stoppen m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onder staat het schema met 100% galvanische isol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je de galvanische scheiding laat vervallen, de weerstanden mo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verhoogd worden naar 10 kO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     &lt;--[4k7]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3/4/0)        |     ----&gt; Berich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 |/ C            (2/3/4/Stopt b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 |\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  &lt;---------+    = Spraak keyer m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&lt;--[4k7]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ize)     |     ----&gt; Key l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 |/ C    (PTT lij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 |\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be &lt;---------+    = Zender massa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zijn verschillende soorten spraak keyers beschikbaar, zowel in de wink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in vorm van zelfbouw. Voor deze laatste kijk dan in het ARRL HANDBO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or, Interface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Log kan via een interface een FODTrack rotator interface v.1 and v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sturen. TACLog Interface Mode = 3 en TAXBox 2 interface, InterfaceMod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I MENU 5,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FODTrack interface is ontworpen door Manfred Mornhinweg XQ2FOD, zijn E-mai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mornhin@eso.org, packet: XQ2FOD@XQ2FOD. En deze werd ontworpen om satell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kunnen volgen. Maar kan net zo goed twee rotoren bedienen die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e vlak werken. Er is geen homepage gevonden van deze man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echter de software is op verschillende homesites terug te v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gebouwde interface is ook te koop bij AMSAT-CE E-mail: ce2hi@entelchil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ongeveer 220 gulden. Zelfbouwen van het interface kost je aan c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eveer 60 gulden (Kosten zijn afhankelijk van de dollarko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TACbox 2 schema is ook wel te vinden op het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dat je de interface ingebruik neemt, moet je de zaak calibr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 hiervoor (MAIN MENU 5,3). De calibratie kan gedaan worden door TAC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zal geen effect geven in de FODTrack software, ook anders om geeft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n enkele problemen. De calibratie is onder verdeeld in zes rich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rotor, de zevende is gelijk aan de eerste met 360 graden. De star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ichting kan in elke richting actief gemaakt worden. De rich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pen met de klokwijzers mee. Dus als richting twee 100 graden is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t richting drie hoger zijn dan 100 graden. Elke richting kan gekozen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ter wel met een 60 graden verschil tussen twee richtingen. Dit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aan worden in richting van bakens of verwachte DX richtingen ro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Q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ef maken van elke rotor wordt geregeld door TACLog met een bitje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interface toe. Het sc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                               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              |/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/right/down/up transistors  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\-+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/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/right/down/up transistors  ----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\-*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/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_  ----------[15 k]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\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pin  Naam       DAC/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Strobe     -W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Auto      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Init       Enable/Disable_ rota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Select In  Enable/Disable_ rotat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2-9     Data       D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eer een lokator is ingeven, kan men de gewenste rotor aansturen dmv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A of B voor rotor A of B. Voor het activeren van de rotor doe je dmv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# (1-5 voorinstelling rotor A en 6-0 voorinstellng rotor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S/N zal de rotor doen stoppen, als je een modificatie hebt gema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 de standaard interface van FODTr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ruikmakende van FODTrak interface geeft problemen met de PTT &amp; CW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incl. tuning ed. Alleen TACBox 2 maakt het mogelijk om wel alle z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te sturen. Zoals: PTT, keying, Voice Keyer en rotor bediening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jktij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Box 2, Interface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idee achter TACBox 2 concept is om een "Stationbedienings-inrich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maken die alle kleinere box-jes en utilltties samen brengt en gebru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endelijk is voor dagelijks gebruik, speciaal voor contesten. TAC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 NIET geheel ontwikkeld, maar alle gewenste bedieningen vanuit TAC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ondersteund. De I2C bus controle is getest, zo ook de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s. Alleen jammer genoeg heb ik geen goed schema en printpla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werp programma. Als je deel wil uit maken van het ontwerp team, je inbr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n van harte welkom. Niet alleen door mij, maar ook door iedere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interface wil nabouw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ontwerp gedachten voor TACBox 2/station box zij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envoudig ontw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edk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vers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ace aansturing via de parallelle p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nsluiten op de bestaande Voice Keyer en PTT &amp; CW Keying schem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ekomst idee�n voor TACBox 2/station box zij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T &amp; CW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 K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ta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verseel status bits (Band ID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di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ofdtelefoon signaal spl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W keyer ("ruimte" voor Super CMOS ke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quenzer (ARRL hand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kan deze schema's zien en de volgende ontwikkelingen op WWW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qsl.net/oz1fd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turi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nctie      | Naam           | P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TT          | Initialize, C2 |  1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y          | Select In, C3  |  1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W ground)  | Strobe, C0     |  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ab./Dis_ A | D5             |   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ab./Dis_ B | Auto, C1       |  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 bit ID     | Acknowledge, S6|  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2C CLK In   | Error, S3      |  1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2C CLK Out  | D6             |   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2C Data In  | Select, S4     |  1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2C Data Out | D7             |   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ort        | D0             |  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g 1        | D1             |  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g 2        | D2             |   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g 3        | D3             |   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g 4        | D4             |   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ACBox 2 interface is in staat om te zien welke band men actief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indicatie moet plaats vinden via de binaire waarde volgens 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8574AP en deze zij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Fun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HF/VHF (0 = HF, bands not used by TACLog; 1 = VHF b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Band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Band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Band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Band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Band b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Message (currently not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Sked (currently not in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band ID is gecodeerd als gelijk met 50 MHz, band = A, is nul (0); 70 MHz/B/1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MHz/C/2 en ga zo maar door. Of wel het is om de transverter te schak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GEBREIDE INSTEL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uitgebreide instellingen, die niet ingesteld kunnen worden binnen TAC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 toch voorhanden. Om deze in te stellen, moet je ze bewerken m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verwerker of een gelijkwaardig programma. Deze instellingen sta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Log.INI bestand. Verander geen instellingen met de hand, als je nog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varingen hebt opgedaan met TACLog. Hier onder staan de instelling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 basis inst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vanc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rompt voor gebruiker bevestiging alle QSO data voor het opsl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AllOK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lternatieve disk waar .C_W bestand gevonden ka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ACLog.C_W is gekopieerd naar RAM disk via .BAT best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opy TACLog\TACLog.C_W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AC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el D:\TACLog.C_W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n post contest TACLog vraagt altijd naar de huidi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Disk=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nvoegen wildcard "*" voor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_W zoek autom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_WFindAsterisk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ruk op enter in een lege regel als het QSO kla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Don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ruk op ESC om na bewerken lijst terug te k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EditScroll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inimum lengte van een zoek criteria in best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ndMatchLength=3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tart zoeken onmiddellijk naar F8/Shift+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Fin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nitial CW snel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Speed=80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top afspelen CW bericht als $-commando informatie niet aanwez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InfoStop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Overstrikes karakters eerder dan tussenvo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ik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Zend RST bevestiging, 42S, 57S en 599S, if 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f =No dan GEEN S, 42, 57 en 5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Voorzichtig uitschakelen (=No) van instelling, zal reduc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lexibele werking van TACLog meebre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Gebruik deze niet in contesten voordat je ervaring hebt opge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Ga voor routine en niet voor enkele gebeurteni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ent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W side 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Ton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W side toon freque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ToneFreq=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gressief zoeken ook in andere schermen dan middel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Match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Gebruik space bar OOK als enter to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Ente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ijd kontrole voor starten log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heck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TT afvaltijd na stoppen "O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Off=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TT wachttijd voor verzending "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On=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in TACLog tovenaar wordt aangesproken, zullen alle advanced instel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vangen worden door de basis instell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CW sidetoon kan ook uitgeschakeld worden ON/OFF vanuit het contest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ingeven van TONEON/TONE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RUIKERS INSTEL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is mogelijk om gebruikers Sound Blaster bestand (user_#.WAV) te ver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v Shift+F3. Hiermee kan je bij een multi operator station de spraak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 zelfde stem uitzenden als man achter de zender van dat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Shift+F3 kan een keuze gemaakt worden tussen persoonlijke instel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gebruikers (advanced instellingen). TACLog laat dan de instel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uit TACLog\USERS directoire, bestandsnaam user.USR, waar "user" sta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de call/naam  van de operator ingevuld worden. Deze bestanden moe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angemaakt worden, dit is dan speciaal voor de ervaren contestg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en de volgende instellingen kunnen in user.USR bestand worden opgeno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vanc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AllOK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_WFindAsterisk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Don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EditScroll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ndMatchLength=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Fin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InfoStop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ik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ent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Ton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ToneFreq=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Match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Enter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 uitleg van deze instellingen zie de advanced instelling hoger op i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iding "UITGEBREIDE INSTELLING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Log kan polar kaarten aanmaken. Als de radius aangepast wordt, verand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kaart hierdoor ook, als deze gevonden wordt. De kaart moet eerst opgez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nav lijst van gewerkte lokatoren. Daarvoor gebruik je MENU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 MENU 5,7) voor de juiste keuze van kaart instellingen. Je kan e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 veel activeren, dan je harddisk aan kan. Het bestand TACLog.COR be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kaart informatie. Het kan veranderd worden van tijd tot tijd om 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zijn met de werkelijke wer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calculatie tijd zal afhankelijk zijn van welke snelheid j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 rekent, wees dus geduld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200</w:t>
        <w:tab/>
        <w:t>7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90</w:t>
        <w:tab/>
        <w:t>5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DX3-75</w:t>
        <w:tab/>
        <w:t>6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DX2-66</w:t>
        <w:tab/>
        <w:t>8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X-16</w:t>
        <w:tab/>
        <w:t>71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-12</w:t>
        <w:tab/>
        <w:t>78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4,77 MHz</w:t>
        <w:tab/>
        <w:t>8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 een XT is het dus niet echt haalbaar meer, dat is wel duid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de kaarten niet de goede lokatoren vinden, zal de polar plot t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ond worden, maar dan zonder kaart erbi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ANGRIJK: De kaarten gemaakt met TACLog zijn geen politieke voork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schrijver. Ik neem dan ook geen verantwoordelijkheid op mij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ffende de landsgrenzen, hoe deze getekend zijn. Als je correc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t op deze kaarten, ben je welkom om het aan mij door te geven. Zo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het kan veranderen in het TACLog.COR be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SCH DATA VERS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 staat voor Electronic Data Interchange. EDI bestand is speciaal om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uren naar je contest manager, deze kan gegenereerd zijn door verschil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programma's. Maar alle data staan in vooraf vastgelegde volgorde, zo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der contest programma deze gegevens kan inlezen. Zodat een conte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controle kan uitvoeren van de ingezonden logs. Het EDI bestand kan verz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via verschillende types media, zoals packet radio, diskette of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Log ondersteund REG1TEST, ARRL Suggested Standaard bestand, RSGB 97 en A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standa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ACLog kan je een EDI-bestand genereren, zie hier voor MENU (MAIN MENU 4,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selecteren van dit onderdeel TACLog zal dan vragen welke data bestand hij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t gebruiken, net zoals het genereren van een log. Na doorlopen van summa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e, zal het EDI bestand geschreven worden en opgeslagen op je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na kan je het bestand versturen naar de contest manager. Het bestand z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m dragen "TLyymmdd.EDI" gelijk aan het data bestand, je kan deze naam rus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Log kan ook labels afdrukken voor op de QSL kaarten. Va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MENU (MAIN MENU 4,7). Voordat je begint met printen van d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t je instellen volgens welk formaat dit moet gebeuren. Je kan kiezen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 verschillende vor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m 1 is 88,9 mm * 23,8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m 2 is 88,9 mm * 35,7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(Zweckform 3611; Conrad 97 15 88-66; 97 16 18-66; 97 16 42-66; 97 16 77-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13 75-66; 97 14 05-66; 97 16 93-66; 97 18 12-66; 97 16 26-66; 97 15 61-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15 96-66; 97 16 50-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m 3 is 105 mm * 35,7 mm (Jac Tab 107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 het inleggen van het papier of stickers kan je gebruik mak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test, om te zien of je printer er mee overweg k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E 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t TACLog contestscherm hebben de volgende toetsen speciale func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Geeft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>Saven QSO data naar floppie disk naam: ?_yymmdd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>Schoonmaken van invoer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>Laat gewerkte QSO data 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>Keuze maken tussen QSOs, DXCCs, WWLs, Optional exchanges of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>Edit data van een al gewerkt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>Toevoegen van nieuw QSO data, bij non-QSO-number mode all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>Zoek menu, voor zoeken in QS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 xml:space="preserve">Tijdelijk het log programma verlaten naar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  <w:tab/>
        <w:t>Stoppen met contest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#</w:t>
        <w:tab/>
        <w:t>Draaien van de rotor naar preset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2</w:t>
        <w:tab/>
        <w:t>Bewerken contest instell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3</w:t>
        <w:tab/>
        <w:t>Edit SSB en CW 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7</w:t>
        <w:tab/>
        <w:t>Delete een al gewerkt QSO, non-QSO-number mode all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8</w:t>
        <w:tab/>
        <w:t>Tune toets voor PTT en z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9</w:t>
        <w:tab/>
        <w:t>Lokato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A/B</w:t>
        <w:tab/>
        <w:t>Activeert rotor systeem A/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C</w:t>
        <w:tab/>
        <w:t>Omruilen callsign om met laatst ingeven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D</w:t>
        <w:tab/>
        <w:t>Laten zien van DXCCs, gelijk aan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E</w:t>
        <w:tab/>
        <w:t>Edit data, gelijk aan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</w:t>
        <w:tab/>
        <w:t>Zoek menu, gelijk aan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I</w:t>
        <w:tab/>
        <w:t>Informatie best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L</w:t>
        <w:tab/>
        <w:t>Laat missende lokatoren op kaart zien, gelijk aan Shift+F2,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O</w:t>
        <w:tab/>
        <w:t>Laat Optional exchanges zien, gelijk aan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P</w:t>
        <w:tab/>
        <w:t>Laat polar kaart zien, gelijk aan Shift+F2,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Q</w:t>
        <w:tab/>
        <w:t>Laat gewerkte QSOs zien, gelijk aan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S/N</w:t>
        <w:tab/>
        <w:t>Stop rotor systeem A/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T</w:t>
        <w:tab/>
        <w:t>PTT en line toets voor tuning z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V</w:t>
        <w:tab/>
        <w:t>Omruilen van WWL met laatste ingeven WWL of voorgestelde WW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W</w:t>
        <w:tab/>
        <w:t>Laat gewerkte lokatoren zien, gelijk aan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X</w:t>
        <w:tab/>
        <w:t>Accepteren van WWL1 of WW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F1-F5</w:t>
        <w:tab/>
        <w:t>Afspelen van spraakbericht 1 tot en me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F5-F10</w:t>
        <w:tab/>
        <w:t>Afspelen Play CW message 1 to 6 if CW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A-N</w:t>
        <w:tab/>
        <w:t>Snelle band wisseling, in multib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1</w:t>
        <w:tab/>
        <w:t>Maak een berichtje naar TLyymmdd.NOT be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2</w:t>
        <w:tab/>
        <w:t>Laat statistiken informatie menu 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3</w:t>
        <w:tab/>
        <w:t>Verander gebruiker/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4</w:t>
        <w:tab/>
        <w:t>Laat gewerkte QSO data gesorteerd op raw-callsigns 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5</w:t>
        <w:tab/>
        <w:t>Print alle gewerkte QSO data, status counters ed, LPT po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6</w:t>
        <w:tab/>
        <w:t>Bewerk menu met scrolling in QSO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7</w:t>
        <w:tab/>
        <w:t>Verwijderen van al gewerkte QSO, non-QSO-number mode all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8</w:t>
        <w:tab/>
        <w:t>Zoek menu, voor zoeken in .C_W be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9</w:t>
        <w:tab/>
        <w:t>Laat systeem status zien (memory en diskruim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10</w:t>
        <w:tab/>
        <w:t>Menu voor multiband wissel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(</w:t>
        <w:tab/>
        <w:t>Bewerk menu scrolling bar, gelijk aan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(</w:t>
        <w:tab/>
        <w:t>Herhalen van laatste b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</w:t>
        <w:tab/>
        <w:tab/>
        <w:t>Aan/uit zetten van PTT op interface poort, indien act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Verhoog CW snelheid met 5 LPM, WVK all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Verlaag CW snelheid met 5 LPM, WVK all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AROM IS HET Z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ard 59/599 rapp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om heeft TACLog geen standaard 59/599 rappor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zijn een aantal redenen waarom een rapport bij elk QSO mo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vo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tandaard 59 rapport zijn niet meer de realiteit van de werkelijke te 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de. In de IARU Region 1 Juli 1996 contest had OZ9EDR de volgende rapp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port</w:t>
        <w:tab/>
        <w:t>Aantal</w:t>
        <w:tab/>
        <w:t>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(9)</w:t>
        <w:tab/>
        <w:t>1</w:t>
        <w:tab/>
        <w:t>0,2%</w:t>
      </w:r>
    </w:p>
    <w:p>
      <w:pPr>
        <w:pStyle w:val="PreformattedText"/>
        <w:bidi w:val="0"/>
        <w:spacing w:before="0" w:after="0"/>
        <w:jc w:val="left"/>
        <w:rPr/>
      </w:pPr>
      <w:r>
        <w:rPr/>
        <w:t>46(9)</w:t>
        <w:tab/>
        <w:t>1</w:t>
        <w:tab/>
        <w:t>0,2%</w:t>
      </w:r>
    </w:p>
    <w:p>
      <w:pPr>
        <w:pStyle w:val="PreformattedText"/>
        <w:bidi w:val="0"/>
        <w:spacing w:before="0" w:after="0"/>
        <w:jc w:val="left"/>
        <w:rPr/>
      </w:pPr>
      <w:r>
        <w:rPr/>
        <w:t>51(9)</w:t>
        <w:tab/>
        <w:t>25</w:t>
        <w:tab/>
        <w:t>5,1%</w:t>
      </w:r>
    </w:p>
    <w:p>
      <w:pPr>
        <w:pStyle w:val="PreformattedText"/>
        <w:bidi w:val="0"/>
        <w:spacing w:before="0" w:after="0"/>
        <w:jc w:val="left"/>
        <w:rPr/>
      </w:pPr>
      <w:r>
        <w:rPr/>
        <w:t>52(9)</w:t>
        <w:tab/>
        <w:t>54</w:t>
        <w:tab/>
        <w:t>11,1%</w:t>
      </w:r>
    </w:p>
    <w:p>
      <w:pPr>
        <w:pStyle w:val="PreformattedText"/>
        <w:bidi w:val="0"/>
        <w:spacing w:before="0" w:after="0"/>
        <w:jc w:val="left"/>
        <w:rPr/>
      </w:pPr>
      <w:r>
        <w:rPr/>
        <w:t>53(9)</w:t>
        <w:tab/>
        <w:t>74</w:t>
        <w:tab/>
        <w:t>15,2%</w:t>
      </w:r>
    </w:p>
    <w:p>
      <w:pPr>
        <w:pStyle w:val="PreformattedText"/>
        <w:bidi w:val="0"/>
        <w:spacing w:before="0" w:after="0"/>
        <w:jc w:val="left"/>
        <w:rPr/>
      </w:pPr>
      <w:r>
        <w:rPr/>
        <w:t>54(9)</w:t>
        <w:tab/>
        <w:t>49</w:t>
        <w:tab/>
        <w:t>10,1%</w:t>
      </w:r>
    </w:p>
    <w:p>
      <w:pPr>
        <w:pStyle w:val="PreformattedText"/>
        <w:bidi w:val="0"/>
        <w:spacing w:before="0" w:after="0"/>
        <w:jc w:val="left"/>
        <w:rPr/>
      </w:pPr>
      <w:r>
        <w:rPr/>
        <w:t>55(9)</w:t>
        <w:tab/>
        <w:t>79</w:t>
        <w:tab/>
        <w:t>16,2%</w:t>
      </w:r>
    </w:p>
    <w:p>
      <w:pPr>
        <w:pStyle w:val="PreformattedText"/>
        <w:bidi w:val="0"/>
        <w:spacing w:before="0" w:after="0"/>
        <w:jc w:val="left"/>
        <w:rPr/>
      </w:pPr>
      <w:r>
        <w:rPr/>
        <w:t>56(9)</w:t>
        <w:tab/>
        <w:t xml:space="preserve">38 </w:t>
        <w:tab/>
        <w:t>7,8%</w:t>
      </w:r>
    </w:p>
    <w:p>
      <w:pPr>
        <w:pStyle w:val="PreformattedText"/>
        <w:bidi w:val="0"/>
        <w:spacing w:before="0" w:after="0"/>
        <w:jc w:val="left"/>
        <w:rPr/>
      </w:pPr>
      <w:r>
        <w:rPr/>
        <w:t>57(9)</w:t>
        <w:tab/>
        <w:t>63</w:t>
        <w:tab/>
        <w:t>12,9%</w:t>
      </w:r>
    </w:p>
    <w:p>
      <w:pPr>
        <w:pStyle w:val="PreformattedText"/>
        <w:bidi w:val="0"/>
        <w:spacing w:before="0" w:after="0"/>
        <w:jc w:val="left"/>
        <w:rPr/>
      </w:pPr>
      <w:r>
        <w:rPr/>
        <w:t>58(9)</w:t>
        <w:tab/>
        <w:t>11</w:t>
        <w:tab/>
        <w:t>2,3%</w:t>
      </w:r>
    </w:p>
    <w:p>
      <w:pPr>
        <w:pStyle w:val="PreformattedText"/>
        <w:bidi w:val="0"/>
        <w:spacing w:before="0" w:after="0"/>
        <w:jc w:val="left"/>
        <w:rPr/>
      </w:pPr>
      <w:r>
        <w:rPr/>
        <w:t>59(9)</w:t>
        <w:tab/>
        <w:t>92</w:t>
        <w:tab/>
        <w:t>18,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zijn veel meer andere rapporten gegeven dan 59/5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k prefereer meer eerlijke rapporten van ama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59 standaard rapporten zijn meer een HF-gebeu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e extra tijd die het loggen in neemt is te verwaarl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ls rapporten niet eerlijk gegeven zijn, dan vraag kan de conte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luiten om je log als check-log te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ls in standaard rapporten voorzien was, dan zou dat het aantal 59/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porten verh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EREN VAN VOORGESTELDE LOK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idee achter het opzoeken van de lokator is snelheids verhog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richten van de antenne ed. Het is menselijk, wat je ziet is wat je ho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moet dan ook voorzichtig zijn met accepteren van het voorgestelde, z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je een deel van de geven lokator mist. Dan moet je niet het QSO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waardig op nemen in het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Log STEUNP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onder staat de lijst van STEUNPUNTEN van TACLog, waar je altijd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tste versie copy van TACLog kan vrekkigen. Maar alleen als je ze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je zelf geadresseerde (en van postzegels voorzien) envelop met een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ormatteerde diskette (1,44 MB) toe stuurt. Verwacht echter niet iets te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je hieraan niet voldo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cht je geen copy mogen ontvangen, neem dan even contact op met mij zo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er een via een andere weg alsnog kan ontv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ANGRIJK: TACLog HOOFDHANDLEIDNG in de landstaal kan je alleen 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rijgen, bij je eigen vertegenwoordiger -niet bij OZ1FDJ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lux, PB0AOL (Nederlandse vertaling eerste versie, NIET meer verkrijgba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in Groener, Groningensingel 577, NL-6835 EW Arn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0AOL @ PI8DAZ. E-mail: pb0aol@tip.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erland en Belgi�, PE1KHP (Nederlandse vertaling van v1,94 tweede ver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aan Koopman, Marie Koenenstraat 7, 7321 JA Apeldo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on: 055-3668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pe1khp@pi8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pe1khp@wx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ome.wxs.nl/~pe1khp/hom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echije en Slowakije, OK1XH (Czech trans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 Kalina, Smeralova 3, CZ-17000 Praha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OK1XH @ OK0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ok1xh@merck.c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emarken, OZ1F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Hansen, Herlevgaardsvej 32 A st. tv., DK-2730 Herl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on: (+45) 44 91 53 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Z1FDJ @ OZ6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oz1fdj@qs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ense vertaling: Christian Duus, OZ4CHD, Kl�vermarken 4 st. th.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0 S�nderborg,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Z4CHD @ OZ2BO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land, OH5YW (Finnise vert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 Syrjanen, Makelantie 11, FIN-45100 Kouvola, Fin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on: (+358) 400 750 4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OH5YW @ OH5RBZ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oh5yw@sral.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itsland, DJ3LE (Duitse vert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s-J�rgen L�thje, Lindenweg, D-24894 Tol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DJ3LE @ DJ3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dj3le@flensburg.netsurf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enland en Noord Amerika, OX3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G. Christensen, Box 504, DK-3920 Qaqortoq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bc@tele.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ellandse zee en Afrika, I4YNO (Italiaanse vert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ssandro Della Casa, Viale Vittorio Veneto 70, I-41100 Mod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on: (+39) 059 23 62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:I4YNO @ I4E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alex.della@iol.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en, SP3SUX (Poolse vert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k Lochert, al. Konstytucij 3 Maja 29/67, PL-66-400 Gorz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on: (+48) 7 095 20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SP3SUX @ DB0F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p3sux@kki.net.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qsl.net/kh7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den, SM7SCJ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Jacob, Br"nnestad 163, SE-231 99 Klagst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on: (+46) 0410 - 26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: SM7SCJ @ SK7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info@gateway-it.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, G6IQ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Wooding, Ware Orchard, Barby, Nr. Rugby, CV23 8UF, U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on: (+44) (0) 1788 890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+44) (0) 1788 8918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vhf-comm@g6iqm.demon.co.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learlight.com/~vhfcomm &amp; http://www.g6iqm.demon.uk/vhfcomm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je het eigen land niet hebt kunnen vinden, neem dan contact op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Z1FDJ, zie hiervoor Denemarken. Wil je ook een medeverdeler steunp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?  Je moet wel ervaring hebben met DOS en een reguliere gebru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 van TACLog, ook beschikking hebben over Packet radio, danwel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brengt je geen winst, alleen maar lol voor je zelf en vreugde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eam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Log op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kan TACLog vinden op het internet via de onderstaande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qsl.net/oz1fd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funet.fi/pub/ham/vhf-work/TACLog/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your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is alles tot nu toe, meer zal volgen bij verdere ontwikkelingen van TAC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