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lient information for the whi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_tcp limits the paclen to 250 in the BBS side to avoid packe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6 in the ROSE 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are filtered in the users command of the fpacnode. Only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valid callsig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which made the wpserv cr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the port address (if exists) instead of the node addres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wp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et buffer of the pad increased to 4096 bytes. This version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OSE-L3 including the M-BIT segmentation. (rose_lb_mbit.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tribution tree is reorganized. Makefiles have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lib : libfpac.a in static or libfpac.so in dynamic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ax25.so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monitor program. almost identical to "listen" but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with a &lt;return&gt; character and it does not us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 file is /etc/ax25/fpac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files are searched in /etc/ax25/fpac/help directory. Hel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outes will be /etc/ax25/fpac/help/route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serv accepts callsigns or dnic or addresses (including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ster/slave exchange of WP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FPAC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ose kernel including fpac facilities (rose0407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/disconnection messages rewritten to fit wit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cilities display in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se kernel including fpac facilities (rose0412.t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d the automatic yapp resume when uploading to node (option -r forc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