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t�k�s�h�w�Q�r���������� ���[�e�C���e�C�[ (MTX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E4OVN @ JE4OVN.11.JNET1.JPN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st Beta_Test</w:t>
        <w:tab/>
        <w:t>Ver MTX-0.81  1992.Oct.16  H.Ik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2   1993.Apr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2b  1993.Sep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2c  1993.Oct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2d  1993.Dec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2e  1994.Jan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2f  1994.Feb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L_Server</w:t>
        <w:tab/>
        <w:t>Ver MTX-1.2g  1004.May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3   1994.Oct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3a  1996.Oct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4   1997.No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 MTX-1.5   1998.May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͂e�a�a��œ��</w:t>
      </w:r>
      <w:r>
        <w:rPr/>
        <w:t>삷��</w:t>
      </w:r>
      <w:r>
        <w:rPr/>
        <w:t>A�l���_�C���N�g���[�������T�[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ɃN���u��Ȃǂ̃_�C���N�g���[���z�M���A�����o�[�����l�ɓ��</w:t>
      </w:r>
      <w:r>
        <w:rPr/>
        <w:t>ꃁ�</w:t>
      </w:r>
      <w:r>
        <w:rPr/>
        <w:t>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肽���ꍇ�</w:t>
      </w:r>
      <w:r>
        <w:rPr/>
        <w:t>ɈЗ͂𔭊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z�z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̎g�p�́A�A�}�`���A����ǂ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i�R�s�[���j�́A�A�}�`���A����Ǔ��m�ł���Ύ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��̂</w:t>
      </w:r>
      <w:r>
        <w:rPr/>
        <w:t>g�`�l���R�s�[�˗���������</w:t>
      </w:r>
      <w:r>
        <w:rPr/>
        <w:t>琥��</w:t>
      </w:r>
      <w:r>
        <w:rPr/>
        <w:t>R�s�[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</w:t>
      </w:r>
      <w:r>
        <w:rPr/>
        <w:t>A�I���W�i��(xxx.LZH)�̂</w:t>
      </w:r>
      <w:r>
        <w:rPr>
          <w:rtl w:val="true"/>
        </w:rPr>
        <w:t>܂ܔ</w:t>
      </w:r>
      <w:r>
        <w:rPr/>
        <w:t>z�z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A�}�`���A�����}�̂Ƃ��Ă̔z�z�́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ɂ�</w:t>
      </w:r>
      <w:r>
        <w:rPr/>
        <w:t>萶������</w:t>
      </w:r>
      <w:r>
        <w:rPr/>
        <w:t>Q�ɂ��āA��҂͂�������̐Ӗ��𕉂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  �i���</w:t>
      </w:r>
      <w:r>
        <w:rPr/>
        <w:t>ׂ</w:t>
      </w:r>
      <w:r>
        <w:rPr/>
        <w:t>āA�g�p���</w:t>
      </w:r>
      <w:r>
        <w:rPr/>
        <w:t>ꂽ��̐</w:t>
      </w:r>
      <w:r>
        <w:rPr/>
        <w:t>ӔC�őΏ��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�ǂ��P��Ă��L��</w:t>
      </w:r>
      <w:r>
        <w:rPr/>
        <w:t>ꍇ�́</w:t>
      </w:r>
      <w:r>
        <w:rPr/>
        <w:t>A��e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ĊJ���҂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炩�</w:t>
      </w:r>
      <w:r>
        <w:rPr/>
        <w:t>Ƀo�O�ƔF�</w:t>
      </w:r>
      <w:r>
        <w:rPr>
          <w:rtl w:val="true"/>
        </w:rPr>
        <w:t>߂</w:t>
      </w:r>
      <w:r>
        <w:rPr/>
        <w:t>���</w:t>
      </w:r>
      <w:r>
        <w:rPr/>
        <w:t>ꍇ�</w:t>
      </w:r>
      <w:r>
        <w:rPr/>
        <w:t>A�J���҂͂���̉�P�ɓw�͂��</w:t>
      </w:r>
      <w:r>
        <w:rPr>
          <w:rtl w:val="true"/>
        </w:rPr>
        <w:t>܂</w:t>
      </w:r>
      <w:r>
        <w:rPr/>
        <w:t>����</w:t>
      </w:r>
      <w:r>
        <w:rPr/>
        <w:t>A�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�`���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B�t����MULTI.EXE(MULTI-Server)�́A���</w:t>
      </w:r>
      <w:r>
        <w:rPr/>
        <w:t>ꈶ��</w:t>
      </w:r>
      <w:r>
        <w:rPr/>
        <w:t>Carbon-Copy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y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ꂪ�</w:t>
      </w:r>
      <w:r>
        <w:rPr/>
        <w:t>Ђ��������[��s����</w:t>
      </w:r>
      <w:r>
        <w:rPr/>
        <w:t>ꍇ�</w:t>
      </w:r>
      <w:r>
        <w:rPr/>
        <w:t>ARepry-Mail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</w:t>
      </w:r>
      <w:r>
        <w:rPr/>
        <w:t>D�</w:t>
      </w:r>
      <w:r>
        <w:rPr>
          <w:rtl w:val="true"/>
        </w:rPr>
        <w:t>܂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��o�l�ɂ� XXX.DAT�Ŏw�</w:t>
      </w:r>
      <w:r>
        <w:rPr/>
        <w:t>肵�</w:t>
      </w:r>
      <w:r>
        <w:rPr/>
        <w:t>Ă���� Carbon-Copy���Ă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��o�����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Ő��</w:t>
      </w:r>
      <w:r>
        <w:rPr/>
        <w:t>퓮��̏ꍇ��</w:t>
      </w:r>
      <w:r>
        <w:rPr/>
        <w:t>Repry-Mail��o���Ȃ��A���o�l�ɂ�MULTIX.D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肵�</w:t>
      </w:r>
      <w:r>
        <w:rPr/>
        <w:t>Ă���Ă�ACarbon-Copy���Ȃ���̂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{�I�g����́AMULTI-Server(MULTI.EXE)�Ƃ</w:t>
      </w:r>
      <w:r>
        <w:rPr>
          <w:rtl w:val="true"/>
        </w:rPr>
        <w:t>ق</w:t>
      </w:r>
      <w:r>
        <w:rPr/>
        <w:t>Ƃ�Ǔ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      XFBB(LINUX) 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.EXE  DJL,FBB(DOS)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.DAT  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linux�Ŏg�p����Ƃ��́A�t�@�C����������ɂ��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ݒ</w:t>
      </w:r>
      <w:r>
        <w:rPr/>
        <w:t xml:space="preserve">� </w:t>
      </w:r>
      <w:r>
        <w:rPr/>
        <w:t>FBB(DOS)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MULTIX.EXE�� FBB\BIN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opy multix.exe \fbb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INIT.SRV �� Server�o�^�����ɁAMULTIX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init.srv Server-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DIR</w:t>
        <w:tab/>
        <w:t>REQDIR</w:t>
        <w:tab/>
        <w:t>Reques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FIL</w:t>
        <w:tab/>
        <w:t>REQFILW</w:t>
        <w:tab/>
        <w:t>RequestFile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BSYS</w:t>
        <w:tab/>
        <w:t>MULTIX  FBBSYS Mult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BWOI</w:t>
        <w:tab/>
        <w:t>MULTIX</w:t>
        <w:tab/>
        <w:t>FBBWOI Mult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OCAL</w:t>
        <w:tab/>
        <w:t>MULTIX</w:t>
        <w:tab/>
        <w:t>Mlocal Mult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ZNWS</w:t>
        <w:tab/>
        <w:t>MULTIX</w:t>
        <w:tab/>
        <w:t>JA1ZVZ-Member Direc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MULTIX.DAT ��</w:t>
      </w:r>
      <w:r>
        <w:rPr/>
        <w:t>쐬����</w:t>
      </w:r>
      <w:r>
        <w:rPr/>
        <w:t>B(\FBB\MULTIX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.ORG�y�і{�c�n�b��Q�l��MULTIX.DAT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MULTIX.ORG��MULTIX.DAT�Ƀ��l�|�����A�����p�ɃG�f�C�b�g���Ă�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ӁFZIPCODE�̋L�q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X.DAT�ɂ�ZIPCODE��L�q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q����s�́A�ŏ��̍s�ւ̋L�q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�̋L�q��@�́A�s����</w:t>
      </w:r>
      <w:r>
        <w:rPr/>
        <w:t>蔼�</w:t>
      </w:r>
      <w:r>
        <w:rPr/>
        <w:t>p�</w:t>
      </w:r>
      <w:r>
        <w:rPr/>
        <w:t>啶���</w:t>
      </w:r>
      <w:r>
        <w:rPr/>
        <w:t>ŁA"ZIPCODE"�Ə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ȏ�X�y�[�X��J��JCC/ZIP_CODE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x.dat  Upto MTX-1.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>MULTIX.DAT  Sample   (Upto MTX-1.5)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>1998.May.18 JE4OVN</w:t>
        <w:tab/>
        <w:tab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ab/>
        <w:tab/>
        <w:tab/>
        <w:tab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ZIPCODE</w:t>
        <w:tab/>
        <w:t>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OUP-ID   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_CALL</w:t>
        <w:tab/>
        <w:t>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  <w:tab/>
        <w:t>1113</w:t>
        <w:tab/>
        <w:tab/>
        <w:tab/>
        <w:t># JCC/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YS</w:t>
        <w:tab/>
        <w:tab/>
        <w:tab/>
        <w:tab/>
        <w:t># GROUP-ID (FBB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AAA</w:t>
        <w:tab/>
        <w:t>@ JA1AAA</w:t>
        <w:tab/>
        <w:tab/>
        <w:t># ���̋ǈ��ɁACarbon 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BBB</w:t>
        <w:tab/>
        <w:t>@ JA1BBB</w:t>
        <w:tab/>
        <w:tab/>
        <w:t># ���̋ǈ��ɁACarbon 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WOI</w:t>
        <w:tab/>
        <w:tab/>
        <w:tab/>
        <w:tab/>
        <w:t># GROUP-ID (FBBW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EXA</w:t>
        <w:tab/>
        <w:t>@ JA1W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OKH</w:t>
        <w:tab/>
        <w:t>@ JL1Z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VZNWS</w:t>
        <w:tab/>
        <w:tab/>
        <w:tab/>
        <w:tab/>
        <w:t xml:space="preserve"># GROUP-ID (ZVZN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1UJJ</w:t>
        <w:tab/>
        <w:t>@ JJ1U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XMA</w:t>
        <w:tab/>
        <w:t>@ JH1X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SZT</w:t>
        <w:tab/>
        <w:t>@ JA1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4OVN</w:t>
        <w:tab/>
        <w:t>@ JE4O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1WXN</w:t>
        <w:tab/>
        <w:t>@ JJ1W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okh</w:t>
        <w:tab/>
        <w:t>@ jl1z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dmi</w:t>
        <w:tab/>
        <w:t>@ je1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NSP</w:t>
        <w:tab/>
        <w:t xml:space="preserve">   SP0K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4OVN @ JE4OVN</w:t>
        <w:tab/>
        <w:t># t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2UCX @ JL1ZRD</w:t>
        <w:tab/>
        <w:t># to ja2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OKH @ JE1OKH</w:t>
        <w:tab/>
        <w:t># to je1o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ݒ</w:t>
      </w:r>
      <w:r>
        <w:rPr/>
        <w:t xml:space="preserve">� </w:t>
      </w:r>
      <w:r>
        <w:rPr/>
        <w:t>XFBB(LINUX)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�t�@�C�����̐</w:t>
      </w:r>
      <w:r>
        <w:rPr>
          <w:rtl w:val="true"/>
        </w:rPr>
        <w:t>ݒ</w:t>
      </w:r>
      <w:r>
        <w:rPr/>
        <w:t>�</w:t>
      </w:r>
      <w:r>
        <w:rPr/>
        <w:t>i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𓀂����</w:t>
      </w:r>
      <w:r>
        <w:rPr/>
        <w:t>t�@�C���́AMSDOS�̃t�@�C���`���i�</w:t>
      </w:r>
      <w:r>
        <w:rPr/>
        <w:t>啶���</w:t>
      </w:r>
      <w:r>
        <w:rPr/>
        <w:t>j�ɂȂ�Ă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ƁA�p�[�~�b�V������K���m�F�i�</w:t>
      </w:r>
      <w:r>
        <w:rPr>
          <w:rtl w:val="true"/>
        </w:rPr>
        <w:t>ݒ</w:t>
      </w:r>
      <w:r>
        <w:rPr/>
        <w:t>�</w:t>
      </w:r>
      <w:r>
        <w:rPr/>
        <w:t>j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 �ƁAmultix.dat �̃t�@�C�����́A�������Ŗ��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agl   �Ńt�@�C����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xrwxr-x    multix*    &lt;---  ��s����(x)��</w:t>
      </w:r>
      <w:r>
        <w:rPr>
          <w:rtl w:val="true"/>
        </w:rPr>
        <w:t>ݒ</w:t>
      </w:r>
      <w:r>
        <w:rPr/>
        <w:t>肷�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-r--    multix.dat &lt;---  �ǂ</w:t>
      </w:r>
      <w:r>
        <w:rPr/>
        <w:t>݂�������</w:t>
      </w:r>
      <w:r>
        <w:rPr/>
        <w:t>(r)���L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MULTIX mu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MULTIX.DAT mult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755 mu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666 multi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multix �� /usr/local/xfbb/bin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p multix /usr/local/xfbb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init.srv �� Server�o�^�����ɁAmultix 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it.srv Server-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OCAL</w:t>
        <w:tab/>
        <w:t>multix   &lt;--- multix �́A�K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multix.dat ��</w:t>
      </w:r>
      <w:r>
        <w:rPr/>
        <w:t>쐬����</w:t>
      </w:r>
      <w:r>
        <w:rPr/>
        <w:t>B(/usr/local/xfbb/multix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.org �y�і{�c�n�b��Q�l�� multix.dat 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multix.org �� multix.dat �Ƀ��l�|�����A�����p�ɃG�f�C�b�g���Ă�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ӁFZIPCODE�̋L�q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x.dat�ɂ�ZIPCODE��L�q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q����s�́A�ŏ��̍s�ւ̋L�q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�̋L�q��@�́A�s����</w:t>
      </w:r>
      <w:r>
        <w:rPr/>
        <w:t>蔼�</w:t>
      </w:r>
      <w:r>
        <w:rPr/>
        <w:t>p�</w:t>
      </w:r>
      <w:r>
        <w:rPr/>
        <w:t>啶���</w:t>
      </w:r>
      <w:r>
        <w:rPr/>
        <w:t>ŁA"ZIPCODE"�Ə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ȏ�X�y�[�X��J��JCC/ZIP_CODE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multix.da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>MULTIX.DA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  <w:tab/>
        <w:t>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1WXN</w:t>
        <w:tab/>
        <w:t>@ JJ1W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OKH</w:t>
        <w:tab/>
        <w:t>@ JL1Z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DMI</w:t>
        <w:tab/>
        <w:t>@ JE1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ݒ</w:t>
      </w:r>
      <w:r>
        <w:rPr/>
        <w:t xml:space="preserve">� </w:t>
      </w:r>
      <w:r>
        <w:rPr/>
        <w:t>DJ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i�k�Ɏg�p����ɂ́AMMB.exe(DJL2.63)�ȏ</w:t>
      </w:r>
      <w:r>
        <w:rPr/>
        <w:t>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�ŏ�������</w:t>
      </w:r>
      <w:r>
        <w:rPr/>
        <w:t>郁�</w:t>
      </w:r>
      <w:r>
        <w:rPr/>
        <w:t>[���́A@BBScall��BBS_CALL(init.mb)�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݂</w:t>
      </w:r>
      <w:r>
        <w:rPr/>
        <w:t>ł��B�iBBS_CALL�ȊO��@BBS����[���́A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Copy MULTIX.exe \BBS\BIN         MULTIX.exe,MMB.exe��\BBS\BIN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2:Copy MULTIX.DAT \BBS             MULTIX.DAT��INIT.MB�̂��</w:t>
      </w:r>
      <w:r>
        <w:rPr/>
        <w:t>鏊�</w:t>
      </w:r>
      <w:r>
        <w:rPr/>
        <w:t>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3:MULTIX.DAT����p��EDI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MULTIX.D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ULTIX.DAT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 1113          #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4OVN  @ JE4O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OKH  @ JM1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HNA  @ JE1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SERVER.MB��EDI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̓t�H�[�}�b�g�́AHO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ERVER.MB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RVER.MB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\BBS\MULTIX.OUT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KD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LTIX \BBS\MULTIX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���̂</w:t>
      </w:r>
      <w:r>
        <w:rPr/>
        <w:t>悤�</w:t>
      </w:r>
      <w:r>
        <w:rPr/>
        <w:t>ȃ��[�����͂��ƁADJL_Server�ɂ�� MULTIX.OUT�ɏo�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.exe�ɏ�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L_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KD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L_Server Test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!! DJL_Server TestMess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</w:t>
      </w:r>
      <w:r>
        <w:rPr>
          <w:rtl w:val="true"/>
        </w:rPr>
        <w:t>ݒ</w:t>
      </w:r>
      <w:r>
        <w:rPr/>
        <w:t>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4OVN,JE1OKH,JE1HNA���ăJ�[�{���R�s�[���[����\DJLSPOOL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MULTI�Ƃ̈Ⴂ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Multi-Server  MULTIX.EXE Version-0.81/1.00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���o�l�ɂ́ACarbon-Copy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����I�����́ACarbon-Copy�������ʂ�o�l�ɕ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ERROR�����������</w:t>
      </w:r>
      <w:r>
        <w:rPr/>
        <w:t>ꍇ�́</w:t>
      </w:r>
      <w:r>
        <w:rPr/>
        <w:t>AERROR-Mail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l�Ƀ��[�����Ԃ�ė���̂́AERROR��������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Request�̂�����́AMULTI.exe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FBBWOI @ JE4O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{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_Z or /EX      &lt;----  ����́A���[���̏I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RROR MESSAGE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�����������</w:t>
      </w:r>
      <w:r>
        <w:rPr/>
        <w:t>ꍇ�</w:t>
      </w:r>
      <w:r>
        <w:rPr/>
        <w:t>A���o�l���� ERROR-Mail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ERROR-Mail�ɂ��āAERROR�ԍ��̐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le Open ERROR    �K�v��File�������Open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INIT.SRV ERROR     ����ERROR�ɑ΂��� ERROR-Mail�͍</w:t>
      </w:r>
      <w:r>
        <w:rPr/>
        <w:t>쐬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Group ERROR        �J�e�S���[�^�O���[�v�������B (Check MULTIX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"*** EOF" ERROR    "*** EOF" �������B (Check MULTI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́A1-GROUP���Copy�����A500��z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alloc ERROR       Memory-Allocation�o���Ȃ�����B�iMemory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Malloc ERROR       MULTIX-1.2�ł́A���̃G���[�͏o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MULTIX.DAT ERROR</w:t>
        <w:tab/>
        <w:t>MULTIX.DAT�̏�����A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_CALL���A�U�o�C�g�ȏ</w:t>
      </w:r>
      <w:r>
        <w:rPr/>
        <w:t>゠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BBS �� ������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ZIPCODE_None</w:t>
        <w:tab/>
        <w:t>MULTIX.DAT�� JCC/ZipCode�̋L�q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o�[�V������MULTIX.DAT��̂</w:t>
      </w:r>
      <w:r>
        <w:rPr>
          <w:rtl w:val="true"/>
        </w:rPr>
        <w:t>܂܎</w:t>
      </w:r>
      <w:r>
        <w:rPr/>
        <w:t>g�p���Ă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B DOC��ǂ</w:t>
      </w:r>
      <w:r>
        <w:rPr>
          <w:rtl w:val="true"/>
        </w:rPr>
        <w:t>ݒ</w:t>
      </w:r>
      <w:r>
        <w:rPr/>
        <w:t>����</w:t>
      </w:r>
      <w:r>
        <w:rPr/>
        <w:t>AMULTIX.DAT��V��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MTX-1.02�ȍ~�́AFWD-Header��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x�ʉ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g�ւ̋t��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SYSOP�Ԃŗǂ����c�̏�A���[�g���d�Ȃ�Ȃ��</w:t>
      </w:r>
      <w:r>
        <w:rPr/>
        <w:t>悤�</w:t>
      </w:r>
      <w:r>
        <w:rPr/>
        <w:t>ɒ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OFF �I�v�V�����ŉ��͉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MULTIX.DAT�� TO_CALL @ BBS �����́A�󔒂�</w:t>
      </w:r>
      <w:r>
        <w:rPr>
          <w:rtl w:val="true"/>
        </w:rPr>
        <w:t>܂݁</w:t>
      </w:r>
      <w:r>
        <w:rPr/>
        <w:t>A���m�ɏ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ZZZ</w:t>
        <w:tab/>
        <w:t>@ JA1YYY  &lt;---- �h@ BBS�h�����́A�󔒂�</w:t>
      </w:r>
      <w:r>
        <w:rPr>
          <w:rtl w:val="true"/>
        </w:rPr>
        <w:t>܂ߏ</w:t>
      </w:r>
      <w:r>
        <w:rPr/>
        <w:t>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  <w:tab/>
        <w:tab/>
        <w:t xml:space="preserve">        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@ BBS���K�v�����</w:t>
      </w:r>
      <w:r>
        <w:rPr/>
        <w:t>ꍇ�</w:t>
      </w:r>
      <w:r>
        <w:rPr/>
        <w:t>A������BBS_CA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Ă������B�iinit.srv�̂P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MULTIX---&gt;MULTIX�ւƃ����[��s���</w:t>
      </w:r>
      <w:r>
        <w:rPr/>
        <w:t>ꍇ�́</w:t>
      </w:r>
      <w:r>
        <w:rPr/>
        <w:t>A������</w:t>
      </w:r>
      <w:r>
        <w:rPr>
          <w:rtl w:val="true"/>
        </w:rPr>
        <w:t>܂ߊ</w:t>
      </w:r>
      <w:r>
        <w:rPr/>
        <w:t>֌W����Ǒ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_Server���A�ŐV�łłȂ��Ɛ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��s���</w:t>
      </w:r>
      <w:r>
        <w:rPr/>
        <w:t>ꍇ�</w:t>
      </w:r>
      <w:r>
        <w:rPr/>
        <w:t>A�S�Ă�MULTIX_Server��ŐV�łɃA�b�v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P�O���[�v�ŃR�s�[�o����ǐ��́A�ő�T�O�O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P�O�O�ǈȏ</w:t>
      </w:r>
      <w:r>
        <w:rPr/>
        <w:t>㓙�</w:t>
      </w:r>
      <w:r>
        <w:rPr/>
        <w:t>A��ʃR�s�[�̓�������Ȃ��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ӂ��������B�</w:t>
      </w:r>
      <w:r>
        <w:rPr>
          <w:rtl w:val="true"/>
        </w:rPr>
        <w:t>܂</w:t>
      </w:r>
      <w:r>
        <w:rPr/>
        <w:t>��</w:t>
      </w:r>
      <w:r>
        <w:rPr/>
        <w:t>A�e�v�c�̖�f�ɂ�Ȃ</w:t>
      </w:r>
      <w:r>
        <w:rPr/>
        <w:t>肩�</w:t>
      </w:r>
      <w:r>
        <w:rPr/>
        <w:t>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81  1992.Oct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WD-Header���t���Ă���</w:t>
      </w:r>
      <w:r>
        <w:rPr/>
        <w:t>ꍇ�</w:t>
      </w:r>
      <w:r>
        <w:rPr/>
        <w:t>A server.in�� Filter�����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</w:t>
      </w:r>
      <w:r>
        <w:rPr/>
        <w:t>ׁ</w:t>
      </w:r>
      <w:r>
        <w:rPr/>
        <w:t>A&gt;R:�ɂ��Ă������A�����FWD-Header�ƔF�</w:t>
      </w:r>
      <w:r>
        <w:rPr>
          <w:rtl w:val="true"/>
        </w:rPr>
        <w:t>߂</w:t>
      </w:r>
      <w:r>
        <w:rPr/>
        <w:t>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</w:t>
      </w:r>
      <w:r>
        <w:rPr/>
        <w:t>s��L�����Z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Group-ID���o�����ŏ�����ȗ������Ă������</w:t>
      </w:r>
      <w:r>
        <w:rPr>
          <w:rtl w:val="true"/>
        </w:rPr>
        <w:t>߁</w:t>
      </w:r>
      <w:r>
        <w:rPr/>
        <w:t>AMULTIX.DAT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ẮA����Ɍ��o�ł��Ȃ��</w:t>
      </w:r>
      <w:r>
        <w:rPr/>
        <w:t>ꍇ����������</w:t>
      </w:r>
      <w:r>
        <w:rPr/>
        <w:t>A�����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 1992.Dec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ʌ�J(Version 1.00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 1992.Dec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Copy��\���̑O�� �󔒍s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 1992.Dec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W0RLI�� WP-Server���ɑ΂��A�d�l�ύX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Server���� MULTI-Server�ւ� �o�P�c�����[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-Header�� �eMULTI-Server���</w:t>
      </w:r>
      <w:r>
        <w:rPr/>
        <w:t>폜���</w:t>
      </w:r>
      <w:r>
        <w:rPr/>
        <w:t>Ă����</w:t>
      </w:r>
      <w:r>
        <w:rPr/>
        <w:t>ׁ</w:t>
      </w:r>
      <w:r>
        <w:rPr/>
        <w:t>A���o�l��HOME-BB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RLI_BBS_SOFT���</w:t>
      </w:r>
      <w:r>
        <w:rPr/>
        <w:t>댟�</w:t>
      </w:r>
      <w:r>
        <w:rPr/>
        <w:t>o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͖</w:t>
      </w:r>
      <w:r>
        <w:rPr/>
        <w:t>{���A�s�m���FWD-Header����̏��ɗ��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ׂ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\�t�g�ւ̋����Ή��˗���������</w:t>
      </w:r>
      <w:r>
        <w:rPr/>
        <w:t>ׁ</w:t>
      </w:r>
      <w:r>
        <w:rPr/>
        <w:t>A�ύX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 1993.Jan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ULTI-Server�̃o�P�c�����[���A�ŏ���MULTI-Server�ɂ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-Header�̕</w:t>
      </w:r>
      <w:r>
        <w:rPr>
          <w:rtl w:val="true"/>
        </w:rPr>
        <w:t>ۑ</w:t>
      </w:r>
      <w:r>
        <w:rPr/>
        <w:t>���</w:t>
      </w:r>
      <w:r>
        <w:rPr/>
        <w:t>s�Ȃ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-1.02��W0RLI��WP�ɑΉ����������A����FWD-Header�</w:t>
      </w:r>
      <w:r>
        <w:rPr>
          <w:rtl w:val="true"/>
        </w:rPr>
        <w:t>ۑ</w:t>
      </w:r>
      <w:r>
        <w:rPr/>
        <w:t>����</w:t>
      </w:r>
      <w:r>
        <w:rPr/>
        <w:t>Ђ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�ł͋t�����o���Ȃ��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͎g�����ɂȂ�Ȃ��</w:t>
      </w:r>
      <w:r>
        <w:rPr/>
        <w:t>ׁ</w:t>
      </w:r>
      <w:r>
        <w:rPr/>
        <w:t>A�ŏ��ɋN������ MULTI-Server�ɂ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-Header��c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MTX-1.00, 1.02, 1.03 �ɑ΂��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Server�Q�i�</w:t>
      </w:r>
      <w:r>
        <w:rPr>
          <w:rtl w:val="true"/>
        </w:rPr>
        <w:t>ڈ</w:t>
      </w:r>
      <w:r>
        <w:rPr/>
        <w:t>ȍ~�ɂ́A�P�i�</w:t>
      </w:r>
      <w:r>
        <w:rPr>
          <w:rtl w:val="true"/>
        </w:rPr>
        <w:t>ڂ</w:t>
      </w:r>
      <w:r>
        <w:rPr/>
        <w:t>����</w:t>
      </w:r>
      <w:r>
        <w:rPr/>
        <w:t>FWD-Header���t�����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ŁA�ʉ</w:t>
      </w:r>
      <w:r>
        <w:rPr>
          <w:rtl w:val="true"/>
        </w:rPr>
        <w:t>߂</w:t>
      </w:r>
      <w:r>
        <w:rPr/>
        <w:t>���</w:t>
      </w:r>
      <w:r>
        <w:rPr/>
        <w:t>RLI�nBBS�ǂł́A�P�i�</w:t>
      </w:r>
      <w:r>
        <w:rPr>
          <w:rtl w:val="true"/>
        </w:rPr>
        <w:t>ڂ</w:t>
      </w:r>
      <w:r>
        <w:rPr/>
        <w:t>�</w:t>
      </w:r>
      <w:r>
        <w:rPr/>
        <w:t>MULTI-Server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-BBS�Ƃ��ēo�^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&lt;----&gt; MULTI ---&gt; END NODE �Ԃ́A�e�g�n�r�s�^�p�ғ��m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̏�A�p�X���d�Ȃ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1993.Jan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ʌ�J(Version 1.1 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WD_Header ON/OFF�̐����  MULTIX.DAT�ŏ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OFF���́AAUT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 1993.Apr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WD_Header�������</w:t>
      </w:r>
      <w:r>
        <w:rPr/>
        <w:t>ꍇ�</w:t>
      </w:r>
      <w:r>
        <w:rPr/>
        <w:t>A�_�~�[�w�b�_�[�</w:t>
      </w:r>
      <w:r>
        <w:rPr/>
        <w:t>𓊓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ULTIX.DA��JCC/ZIP_Code��L�q����s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FWD�w�b�_�[��ON/OFF����ɋ���ON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:</w:t>
        <w:tab/>
        <w:t>�w�b�_�[����I�ɕ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:</w:t>
        <w:tab/>
        <w:t>�w�b�_�[����I�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:</w:t>
        <w:tab/>
        <w:t>MTX_ID��o������</w:t>
      </w:r>
      <w:r>
        <w:rPr>
          <w:rtl w:val="true"/>
        </w:rPr>
        <w:t>ۑ</w:t>
      </w:r>
      <w:r>
        <w:rPr/>
        <w:t>�����</w:t>
      </w:r>
      <w:r>
        <w:rPr/>
        <w:t>BID�������</w:t>
      </w:r>
      <w:r>
        <w:rPr/>
        <w:t>ꍇ�</w:t>
      </w:r>
      <w:r>
        <w:rPr/>
        <w:t>A�</w:t>
      </w:r>
      <w:r>
        <w:rPr>
          <w:rtl w:val="true"/>
        </w:rPr>
        <w:t>ۑ</w:t>
      </w:r>
      <w:r>
        <w:rPr/>
        <w:t>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a 1993.Apr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ʌ�J(Version 1.2a 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R�s�[��  �Ǘ��e�[�u�����A�I�[�o�[�t���[�����Ƃ��̃G���[�������K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Ă��Ȃ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O���[�v��̃R�s�[�����ɒ[�ɑ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[�̊J��A�K�</w:t>
      </w:r>
      <w:r>
        <w:rPr/>
        <w:t>؂</w:t>
      </w:r>
      <w:r>
        <w:rPr/>
        <w:t>ɍs���Ȃ��</w:t>
      </w:r>
      <w:r>
        <w:rPr/>
        <w:t>ꍇ��������̂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b 1993.Sep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a�h�c��t������B�i�e�a�a�T�P�T�����a�h�c�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e�s�ɃR�����g��L��ł���B�i'#'�ȍ~�s���</w:t>
      </w:r>
      <w:r>
        <w:rPr>
          <w:rtl w:val="true"/>
        </w:rPr>
        <w:t>܂</w:t>
      </w:r>
      <w:r>
        <w:rPr/>
        <w:t>ł̓R�����g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w�b�_�[�R���g���[�� ON, OFF, AUTO, AU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" or ���L�� ---&gt;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1"          ---&gt; MTX-12a AUTO_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c 1993.Oct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ʌ�J(Version 1.2c 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v���Z�X�h�c�̕\�����������Ȃ����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d 1993.Dec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v�c�w�b�_�[���l�r�f���i#:12345�j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e 1994.Jan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ZIPCODE���o�~�X�ɂ��S�~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j���O���b�Z�[�W���o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e�v�c�w�b�_�[�Ƃl�s�w�h�c�̊Ԃɓ��󔒂�</w:t>
      </w:r>
      <w:r>
        <w:rPr/>
        <w:t>폜�</w:t>
      </w:r>
      <w:r>
        <w:rPr/>
        <w:t>i�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RLI/DJL�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2f 1994.Feb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Header Contro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Spetial ID Detected miss Fi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2g 1994.May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DJL_Server�p���f����p�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3  1994.Oct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x�ɃR�s�[�o�������T�O����T�O�O�Ɋ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�����[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j�[�N�a�h�c�̕t��</w:t>
      </w:r>
      <w:r>
        <w:rPr/>
        <w:t>𒆎</w:t>
      </w:r>
      <w:r>
        <w:rPr/>
        <w:t>~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s�[���������P�W�O�ȏ�̏</w:t>
      </w:r>
      <w:r>
        <w:rPr/>
        <w:t>ꍇ�</w:t>
      </w:r>
      <w:r>
        <w:rPr/>
        <w:t>E�I�b�`�h�b�O�^�C�}�[�Ɉ�������</w:t>
      </w:r>
      <w:r>
        <w:rPr/>
        <w:t>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3a 1996.Oct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RLI�`��FWD_Header�����AMSG#��</w:t>
      </w:r>
      <w:r>
        <w:rPr/>
        <w:t>폜�</w:t>
      </w:r>
      <w:r>
        <w:rPr/>
        <w:t>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WD_Header�I���̏</w:t>
      </w:r>
      <w:r>
        <w:rPr/>
        <w:t>ꍇ�</w:t>
      </w:r>
      <w:r>
        <w:rPr/>
        <w:t>A�d��BID�ŃC���|�[�g�o�������Ȃ���̑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4  1997.No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KDNSP �T�[�o�[�X�y�V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KDNSP �ɂ��Ă̂� FromCall��"SP0KDN"�ɋ��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KDNSP &lt; JA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Out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JA2UCX @ JL1ZRD &lt; SP0K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1.5  1998.May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May.18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KDNSP �T�[�o�[�X�y�V�����@�\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X.DAT �� Group_ID �� param1 �ɐ</w:t>
      </w:r>
      <w:r>
        <w:rPr>
          <w:rtl w:val="true"/>
        </w:rPr>
        <w:t>ݒ</w:t>
      </w:r>
      <w:r>
        <w:rPr/>
        <w:t>肵���</w:t>
      </w:r>
      <w:r>
        <w:rPr/>
        <w:t>R�[����o�l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��</w:t>
      </w:r>
      <w:r>
        <w:rPr/>
        <w:t>[�J���l�b�g(KDN)�ɂ����āA�j�c�m�����o�[�S��ւ̃J�[�{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�v�c����ɂ�����A���[�g�����G�Ȃ��</w:t>
      </w:r>
      <w:r>
        <w:rPr>
          <w:rtl w:val="true"/>
        </w:rPr>
        <w:t>ߋ</w:t>
      </w:r>
      <w:r>
        <w:rPr/>
        <w:t>t�e�v�c�o�������Ȃ�ȂǁA�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j�c�m�Z���^�ǂł̈</w:t>
      </w:r>
      <w:r>
        <w:rPr/>
        <w:t>ꊇ�</w:t>
      </w:r>
      <w:r>
        <w:rPr/>
        <w:t>Ǘ����A�o�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^�[�ǂł̂� KDNSP �}���`�T�[�o�[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[�́ASP KDNSP @ CenterServerBBS_CALL &lt;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`�ŁA�Z���^�[�ǂ̃}���`�T�[�o�[���A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^�[�ǂ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Member1 @ Member1.xxx   &lt; SP0K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Member2 @ Member2.xxx   &lt; SP0K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[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MULTIX.D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NSP  SP0KDN   &lt;--- SP0KDN��FromCALL�ƂȂ</w:t>
      </w:r>
      <w:r>
        <w:rPr/>
        <w:t>郁�</w:t>
      </w:r>
      <w:r>
        <w:rPr/>
        <w:t>[���</w:t>
      </w:r>
      <w:r>
        <w:rPr>
          <w:rtl w:val="true"/>
        </w:rPr>
        <w:t>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1OKH @ JE1O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2UCX @ JL1Z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GroupID�̌��o�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BBB @ JA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XXX @ JA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 xml:space="preserve">悤�� </w:t>
      </w:r>
      <w:r>
        <w:rPr/>
        <w:t>GroupID �̓r���</w:t>
      </w:r>
      <w:r>
        <w:rPr>
          <w:rtl w:val="true"/>
        </w:rPr>
        <w:t>܂</w:t>
      </w:r>
      <w:r>
        <w:rPr/>
        <w:t>ł̕���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��ԈႦ��\�����L����</w:t>
      </w:r>
      <w:r>
        <w:rPr/>
        <w:t>ׁ</w:t>
      </w:r>
      <w:r>
        <w:rPr/>
        <w:t>A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a�r�̌^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L,FBB(DOS)������</w:t>
      </w:r>
      <w:r>
        <w:rPr/>
        <w:t>肷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ɐ�p��DJL_MTX.EXE�́A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XFBB(LINUX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May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MTFILE�Ƀ\�[�X��</w:t>
      </w:r>
      <w:r>
        <w:rPr>
          <w:rtl w:val="true"/>
        </w:rPr>
        <w:t>ڐ</w:t>
      </w:r>
      <w:r>
        <w:rPr/>
        <w:t>A(FBB_DOS,DJL 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DJL�̏</w:t>
      </w:r>
      <w:r>
        <w:rPr/>
        <w:t>ꍇ�</w:t>
      </w:r>
      <w:r>
        <w:rPr/>
        <w:t>A�T�[�o�[�A�E�g��@BBS��BBS_CALL���`�F�b�N��s�Ȃ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~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L-2.64 �ȍ~�ł́AF �I�v�V�����ɂ��T�[�o�[�A�E�g�́A@BBS���u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݁</w:t>
      </w:r>
      <w:r>
        <w:rPr/>
        <w:t>A�A�E�g����</w:t>
      </w:r>
      <w:r>
        <w:rPr/>
        <w:t>悤�</w:t>
      </w:r>
      <w:r>
        <w:rPr/>
        <w:t>ɂȂ�Ă��</w:t>
      </w:r>
      <w:r>
        <w:rPr/>
        <w:t>邽�</w:t>
      </w:r>
      <w:r>
        <w:rPr>
          <w:rtl w:val="true"/>
        </w:rPr>
        <w:t>ߕ</w:t>
      </w:r>
      <w:r>
        <w:rPr/>
        <w:t>K�v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`�F�b�N�A�f�o�b�O���A�����͂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ks: JA0BXP, JH0EXA, JA1WOI, JR8JTY, JA1BOJ, JE1OKH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