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9250321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413614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738953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