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442182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080652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466157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549237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