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391463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9675194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152619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276970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