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2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German speaking readers: because I don't want to wast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I've decided to include only the english documentation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german documentation you can get it from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 Downloa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doc: /pub/packages/ComboBox/ComboBox_ger.dvi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 /contrib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one or two days delay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German documentation (ComboBox_ger.dvi)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come very soon. (Mea culp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hort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lain ASCII "man page" for the english speaking programmers.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Chris Marotz - thanks, Chris! He has take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ing and correcting my "unusual" (maybe strange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find it in ComboBox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rman version also available: /pub/packages/ComboBox/ComboBox_ger.ps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my own code for over half a year and I hope th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gone. Please feel free to report any trouble you ha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widget. But be patient - I'm just a student.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couple of reports and hopefully the widget n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any systems as well as with Motif 1.1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with the old K&amp;R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-f Comb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licon Graphics' 4dwm (a mwm cl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VMS folks! You'll find two files called "motif.o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, who ne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chen -- Die Stadt der Pri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