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ing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1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Ch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/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1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Chart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vides interactive views upon data collections via an ext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hart formats.  A given collection of data can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hart formats simply by changing the Chart \italic{type};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\italic{filigree}, such as Titles, Coordinates, Ticks, and Fo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their defaults to desired alternatives.  Editing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Chart class support both data-entry and Chart styling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cilities for introducing new Chart Presenta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class is a sub-class of the \italic{aptview} class (see th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Programming Guide} for details regarding built-in Iconification, Hel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on features).  The Chart class provides both a Data-objec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:  it supports the standard DataObject and View cla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Read, Write, FullUpdate, ReceiveInputFocus, Update, etc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peration.  As a generic class, it is meant t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s to provide a variety of interactive visual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1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1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hart} class supports interactive views upon \italic{Charts}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\italic{Items}.  The Chart visual is an optionally bordered rect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termed the \italic{Container}.  Chart Items are arrang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 various fashions, as specified by the Clien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132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 set various attributes to tailor the manner in which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Items are displayed and manipulated, all have default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acceptable formatting.  You should begin with the defaul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try experimentation with the attributes.  (See the first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\italic{Sample Program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Chart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hapter \italic{Sample Programs} for additional Chart vis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1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example, the following is a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\sans{chartx1a}}) employing the Chart class.  Its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imple: it shows the proportion of houshold income apportio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andrew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im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frame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x1a.e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hart</w:t>
        <w:tab/>
        <w:t xml:space="preserve">    (self-&gt;chart_data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hartView</w:t>
        <w:tab/>
        <w:t xml:space="preserve">    (self-&gt;chart_view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Frame</w:t>
        <w:tab/>
        <w:t xml:space="preserve">    (self-&gt;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Im</w:t>
        <w:tab/>
        <w:t xml:space="preserve">    (self-&gt;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x1app__InitializeObject( classID,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truct classheader</w:t>
        <w:tab/>
        <w:t xml:space="preserve">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truct chartx1app</w:t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x1app_SetMajorVersion( self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x1app_SetMinorVersion( self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= char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View = chartv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x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hartx1app</w:t>
        <w:tab/>
        <w:t xml:space="preserve">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  <w:tab/>
        <w:tab/>
        <w:t xml:space="preserve">      stat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_Start(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Chart  &amp;&amp;  ChartVi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 Frame, ChartVie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= 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 Im, Fr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ChartAttribute( Chart, chart_Type( "Pie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ChartAttribute( Chart, chart_TitleCaption( "Home Budget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Mortgage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28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ItemAttribute( Chart, chart_CreateItem( Chart, "Food", 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32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Insurance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Entertainmen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8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ItemAttribute( Chart, chart_CreateItem( Chart, "Savings", 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Education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1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Vacation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1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v_SetDataObject( ChartView, Ch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v_WantInputFocus( ChartView, ChartVie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hartX1: Failed to Create objects\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are discussed in the sections \italic{Chart Specification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.  Other  sections detail usage of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rough \italic{Handlers}, procedures that react to Us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Charts in various fashions, as detailed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Data/View Dichoto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Data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hart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Charts are displayed, as well as the nature and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tems, is governed by the Specification argument optionally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object is created.  (See the \sans{Create} facility,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\italic{Facilities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a specification is best shown through an example.  This Ch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ough the 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1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chart_RoundAngle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\italic{numeric value} (eg, the value 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_BorderSize}), sometimes a \italic{character-string} (e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characters \italic{Production Options} in \sans{chart_TitleCaption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imes a \italic{procedure-pointer} (eg, \sans{Option_Procedure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_HitHandler}).  Note that all symbolics are pref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 chart_ } to avoid name-clashes within the Client-program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rdering amongst the items in the Specification structure: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d sequentially, such that a subsequent attribute overrides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of the Chart and its Items, their defaults and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cussed below.  (Attributes are listed \italic{alphabetically}, for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and \sans{Chart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Datum }attribute, which provides the item-specific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For 'stand-alone' (application) usage, the anme of the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Datastream is to be sto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contain a \italic{Title}. The Title may be a cap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By default, the Title is centered at the top of the Container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's Border.  A Title caption may contain \italic{new-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the Title then occupies multiple vertical line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chart_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of a Title.  The object name is a character-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\sans{TitleDataObjectName} is specified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may be specified;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\italic{ }\sans{TitleViewObjectName}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implied by the \sans{TitleDataObjectName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hart Type attribute, which defaults to \sans{chart_Histogra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Chart Presentation class to be employed to display the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ribute may be re-set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_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tacked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E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Carte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xxx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Item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Each Item has a \italic{Datum} attribute, initialized to Null (zero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Each Item has a \italic{Name} attribute, initialized to Null (zero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ach Item has a \italic{Position} attribute, indicating it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et of Items.  The first Item is at Position-1, the n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ach Item has a \italic{Value} attribute, initialized to Null (zer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modified by User interaction.  The Values of a Chart's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the semantics of a Cha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View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Chart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v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charts are drawn Vertically (eg, Histogram b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); 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v_BackgroundSha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ctangle}, whose line-width is one.  Its  style may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Chart may be specified; the valu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ngle character.  If the \sans{CursorFontName} is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\italic{icon12}.  The default cursor is the 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chartv_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Chart may be specified; the valu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standard cursor names -- eg, \sans{Cursor_Arro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ursor_Gunsight}, etc.  If the \sans{CursorFontName}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is 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chartv_CursorNam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Chart's cursor may be specified.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\sans{chartv_CursorFontName( "chart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and \sans{Chart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Datum }attribute, which provides the item-specific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specify a Client-program procedure to be invok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 within the Container is hit. (See the section \italic{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Item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styled with or without Borders; by default, the b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sans{Rectangle}, whose line-width is one.  Borders may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\sans{chartv_Item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Item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emHighlightStyle( chartv_Bold | chartv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Label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used to display Labels may be specified.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LabelFontName} is that specified via the preference 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Scal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used to display Scales may be specified.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caleFontName} is that specified via the preference 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may be bordered; by default, the border is Invisibl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TitleBorderStyle} is not \sans{Invisibl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, its font may be specifie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\sans{TitleCaptionFontName} is that specified via the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alic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specify a Client-program \sans{procedure} to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Chart \italic{Title} transitions from un-selected to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below, \italic{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may be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Lin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ainer. The Title can be separated from the Item-area by a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Item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Chart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Chart through its view, it is the Client-program's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"call-back procedures") that effect whatever functionalit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mplies.  There are various interactions and eve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Handlers:  those that cope with Hits and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itles, etc, 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Chart View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Chart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-object type (\sans{chartv_ItemObject}, \sans{chartv_TitlteObject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ul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chart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My_Hit_Handler( self, chart, object, object-type, action, x,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chartv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mouse-actions (including DownMovement) are passed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andler, whether or not an Item or Titl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2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 may specified to deal with instantiation of Title Data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\sans{chartv_TitleObject}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chart, item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11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communication between an object and its creator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 facilities: those for the Chart itself, and those for the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\bold{ }of the facility, follow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</w:t>
        <w:tab/>
        <w:t>}}</w:t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chart_SetChartAttribute( \italic{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_TitleCaption( \italic{title} )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object}} is the Identifier of the instance of the Clas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the \sans{chart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title}} is a pointer to a character-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}\description{\indent{All symbolic-names (eg, those of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-codes) are prefixed with the character "chart_" or "chartv_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name-clashes with Client-program names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Data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hart Data-object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 *}</w:t>
        <w:tab/>
        <w:tab/>
        <w:t xml:space="preserve">\italic{Chart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 through an optional Chart Specification.  This \sans{specif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 pointer to a vector of symbolics, values, or pointers to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vectors are specified within the Client program through special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such as chart_BorderStyle, chart_HitHandler, etc. 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Specifications}; also chapter \italic{Sample Programs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.)  The \sans{anchor} argument is usually the instance-poi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requesting the creation of an Chart object; this argum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data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e specific Attribute. The  Attributes and associ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Char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Char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ttributes does not result in immediate changes to the Chart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upon the next FullUpdate are the changes reflected.   Ther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veral facilities provided to effect immediate visual chan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ttributes.  These facilities all have the verb-prefix \sans{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chart_ChangeTitl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</w:t>
        <w:tab/>
        <w:t>Set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SetChartAttribute( object, 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_SetChartAttribute( object, chart_TitleCaption( "Hourly Weather"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either the next FullUpdate or Update request is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</w:t>
        <w:tab/>
        <w:t>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Char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Chart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t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Char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hartAttribute( object, chart_Datum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Char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Chart's entire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Chart to its initial state -- in particular, Normal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Reset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e also: \sans{ chart_Clea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learItems}, and \sans{chart_DestroyIte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across each of the Chart's \sans{Items}, invoking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procedure} for each \sans{Item }in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Apply( object, procedure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Client returned-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ApplyInterrupte}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Ch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Chart facilities may be employed;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Chart will affect subsequent invocations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 Items are accessed is that specified when the Char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the order in which they were dynam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scan by returning a non-zero val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value continues the scan); the \sans{Apply} facility returns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can stops.  Where the scan stops because it reaches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4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ttributes does not result in immediate changes to the Chart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upon the next FullUpdate are the changes reflected.   Ther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veral facilities provided to effect immediate visual chan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ttributes.  These facilities all have the verb-prefix \sans{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chart_ChangeItemCaption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1</w:t>
        <w:tab/>
        <w:t>Set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Item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chart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chart_SetItemAttribute( object, item, chart_ItemValue( 23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either the next FullUpdate or Update request is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2</w:t>
        <w:tab/>
        <w:t>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Attribute( object, item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tem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description{chart_ItemAttribute( object, item, chart_ItemValue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5</w:t>
        <w:tab/>
        <w:t>Item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Items may be obtained through facilities that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t to locate one that matches a given value.  These faciliti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employed in those instances that a particular Item is to be locat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instances, such as HitHandlers, you will find that the identifi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location facilities (eg, \sans{ItemsOfName}) return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-terminated vector of Item identifiers; others return a Ite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1</w:t>
        <w:tab/>
        <w:t>Item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whose Datum attribute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Null Datum is given, the first Item whose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2</w:t>
        <w:tab/>
        <w:t>Item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s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Null Datum is given, Items whose Datum i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3</w:t>
        <w:tab/>
        <w:t>Item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whose Name field matches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</w:t>
        <w:tab/>
        <w:t>Item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the first Item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4</w:t>
        <w:tab/>
        <w:t>Item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Item(s) whose Name field matches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Items whose Name is Nu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6</w:t>
        <w:tab/>
        <w:t>Item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selected by the User through mouse-hits within their bord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control is passed for only for Up-transition mouse-actions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cepts} discussion regarding \sans{Inclusive} versus \sans{Exclusiv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as well as \sans{ReadWrite}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1</w:t>
        <w:tab/>
        <w:t>Highligh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Highlight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et an Item's highlight, since the appropriate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ided by the Chart whenever the User 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2</w:t>
        <w:tab/>
        <w:t>Item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3</w:t>
        <w:tab/>
        <w:t>Normaliz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Item, with reference to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Normaliz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normalize an Item, since the appropriate normalizing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hart's view-mechanism whenever the User 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7</w:t>
        <w:tab/>
        <w:t>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t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dentifier, a scalar, or a pointer.  In the charter case, you ma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-code for success or failure; in the latter, the Null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or exceptional conditions.  When an exception is raised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Chart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Ch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item} argument identifies the Item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3</w:t>
        <w:tab/>
        <w:t>Exception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Item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ExceptionItem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Chart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View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hart View-object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establish init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v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v *}</w:t>
        <w:tab/>
        <w:tab/>
        <w:t xml:space="preserve">\italic{Chart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through an optional Chart Specification.  This \sans{specif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 pointer to a vector of symbolics, values, or pointers to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vectors are specified within the Client program through special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such as chart_BorderStyle, chart_HitHandler, etc. 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Specifications}; also chapter \italic{Sample Programs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.)  The \sans{anchor} argument is usually the instance-poi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requesting the creation of an Chart view-object; this argu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data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e specific Attribute. The  Attributes and associ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Char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Set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chartv_SetChart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View Specifications} can be set either sta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v_SetChartAttribute( object, chart_BorderStyle( chartv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either the next FullUpdate or Update request is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Char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v_Chart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t View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Char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hartAttribute( object, chart_HighlightStyle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11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Charts. A potpourri to st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76,113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Simple Ch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void</w:t>
        <w:tab/>
        <w:tab/>
        <w:tab/>
        <w:t xml:space="preserve"> Flavor_Choic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\{"Vanilla","Strawberry","Chocolate","Grape","Fudg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"Licorice","Caramel","Lemon","Orange"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HitHandler (Flavor_Choi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ItemCaptionList ( lis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Procedu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_Create ( flavors,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results (assuming appropriate height and width of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Simple Print Ch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Var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352,11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n particular, be sure to use Null as the last ite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Chart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Chart or Item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t facilities return either an identifier, a scalar, or a Result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 Result-code is returned, it should assist you in trac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Where an identifier or other value is returned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exception-code that should aid in problem determination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s well as other inchartation, is available through the \sans{Excep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; see the section \italic{Exception 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96,11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5</w:t>
        <w:tab/>
        <w:t>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1</w:t>
        <w:tab/>
        <w:t>Available Chart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of Chart Presentation clas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pi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a Pie-chart.  Specified slices may be outj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h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data collection as a Hist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do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Dot-chart.  Dots may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st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Stacked-Histogram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Map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cs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Cartesian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2</w:t>
        <w:tab/>
        <w:t>Extending the Chart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need only be read by those who intend to extend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Presentation} classes.  None of this material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ending only to use the Char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classes consists of not only the usual Inset pair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sans{chart}) and View(\sans{chartv}) subclasses, but also an extensibl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cialized chart viewers: \sans{chartpie}, \sans{charth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dot}, etc., known as \italic{Chart Presentation}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an Application subclass (\sans{charta}) exists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-alon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d Chart objects are dynamically related accor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</w:t>
        <w:tab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v</w:t>
        <w:tab/>
        <w:t>charthst</w:t>
        <w:tab/>
        <w:tab/>
        <w:t>chart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place of \sans{charta}, the Chart Application object, EZ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ight stand.  Note that this diagram does not represent a \italic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}, except insofaras \sans{chartpie},\sans{ charthst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dot} are subclasses of the abstract class \sans{chartobj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hart }and \sans{chartv} objects comprise the usual Inset pai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 chartpie}, etc, are instantiated by \sans{chartv} to suppor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ype of Chart Presentation.  Each Chart Presentation clas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the \italic{abstract} class \sans{chartobj}. 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pie}, etc, can be augmented by other Chart Presentati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ture of these Chart Presentation classes,  their interfac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is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the abstract class \sans{chartobj} provides \italic{defaul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ll the facilities required of any Chart Presentation 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ementation of a Chart Presentation class is effected throug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of \italic{overriding} some or all of the metho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obj} super-class.  (Note that the class \sans{chartobj} is it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\sans{aptview}, which is in turn a subclass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 \sans{view};  accordingly, metho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DataObject}, \sans{FullUpdate}, \sans{Hit}, etc,  as well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sans{aptview --} \sans{PrintObject}, etc -- are not discu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t Presentation class depends upon the facilities provided by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v} and the \sans{chartobj} classes.  These classe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the programming required of each Presentation is mi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lly, a Presentation class is expected to overr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obj} metho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Draw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ll the housekeeping performed by the \sans{chartv} and \sans{chartobj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behalf of Chart Presentation classes, the effort to prog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is confined to the special visuals peculiar to each such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s such as \sans{charthst} or \sans{chartdot} should be stud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required by a Chart Presentation class is found with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ata-object (\sans{chartv} invokes an instantiated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bject with the standard \sans{SetDataObject }request t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ociation).  Queries issued by the Chart Presentation objec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ata-object yield the information needed to determ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number of Items, the value of each Item, the Low and Hig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or the Item set, etc.  Similarly, as the User edits a chart via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bject, the modifications are reflected in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;  the Data-object's standard \sans{NotifyObservers}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on at 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specifications obtained from the associated \sans{ch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, a Chart Presentation object should overrid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obj} methods to provide appropriate visual support f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s such as User-specified fonts, Foreground and Background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840,11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example, the cha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ches of Rainfal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  1980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  1981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******  1982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  198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  198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*****  1985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roduced by the display class \sans{\bold{charthst}} up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Chart Data-object whose specifications we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SetChartAttribute( object,  chart_TitleCaption( "In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fall" 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0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1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2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3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4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5", 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vein, these same specifications (ie, the same Chart Data-o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viewed by the Chart Presentation class \sans{\bold{chartdot}}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ches of Rainfal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   .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.     .           .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.       .        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.         .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   .   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            . 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. 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80  1981  1982  1983  1984  198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semantics of the individual Chart Presentation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requests might or might not result in a meaningfu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648,11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t Presentation 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requirements that a Chart Presentation class implemen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s needed to generate a screen visual and those need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PrintStream, each such class is requir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ve editing} of its associated \sans{chart} Data-objec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by far the most difficult to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\italic{style} for editing Charts.  While the follow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describe that style, the best recourse is extensive use an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Chart Presentation classes distributed with the system.  The i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offer the User a homogeneous collection of diverse char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eloped according to the \italic{Principle of Least Surprise}.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actors, this principle guarantees the User that the techniques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with one Chart Presentation class can be employed to manipul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rt Presentation class.  (Developers who ignore this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heir audience considerably dim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05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