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5387394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0292371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7701698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6495554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6782992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7243566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1075217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5292120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095258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11258925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0725738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7430734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073314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3399454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2222333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3773394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11023584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2603840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7797213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6434060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3799918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1644533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5607557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640860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8493290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