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80695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35765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210841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29021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6431646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457407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530667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181633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082910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665202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277311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616776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166515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003761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84850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567938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43052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289198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46025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827042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269377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406434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