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089212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695575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91770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