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52546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64176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31215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39706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50469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3745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