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01304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36733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85512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51160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39498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