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518287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76151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167841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97305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36220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800826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184365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