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210813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06838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798735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