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3035081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5696977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1196955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1893516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