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5145407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6498176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5411146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4074532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